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mpile this program, you must have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PC /B WWIVEDI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 PAS Handles changing cursor from full block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 PAS Unit to swap out to disk fo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 OBJ Needed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 PAS Main program unit *** Compile th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RT   PAS CRT unit which handles direct video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OMP   PAS Compression code for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FAUL PAS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ICTN  PAS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OS    PAS Handles the interface between ExecSwap and WWI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ILE   PAS Handles Loading/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OSSIL PAS Fossil 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TUP  PAS Code used to translate *.KEY to *.KBD and *.DEF to *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PUT  PAS Most of the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ELP   PAS The hel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BD    PAS Low level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INE   PAS Internal lin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EMORY PAS Interface to EM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OUSE  PAS Mous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PLY  PAS Reply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OUTPUT PAS Most of the high level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RING PAS Low level st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AG    PAS Tag Lin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IME   PAS Low level tim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ITLE  PAS Handles figuring out the title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SER   PAS Handles loading and saving of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UNC   PAS Th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UNC1  PAS Overlaid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VARS   PAS The Global Variable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LOBAL PAS Global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IT   PAS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OUTP PAS Output interf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PA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AT   PAS Ch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 PAS A program that will allow you to modify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BAT A batch file that combines the EXE and OVR file 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OM    PAS Asynch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UOTE  PAS Quo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