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ankMaster v2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Renegade User Enhan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ustin Coope - Digital 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on Januar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uickie Setup For Those Of You Who Don't Want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Additions in 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Rank Mas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ow To Use It + Ran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AN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upport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etup For Those Of You Who Don't Want To Read This Manu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y Step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archive into a directory. I'll say C:\RANK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C:\RANKS, and run Rank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up all your paths and definitions, following the On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option "2" off the menu and create 5-10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it out of RANKCFG, and run RNK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AD THE RES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gister Rank Ma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aster 2.5 only works with Renegade 12-25 Beta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k Master no longer uses your users' City/State record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, or their credit/debit records to hold their point valu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formation is contained on the SysOp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's with less than 20 users can now use Ran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ANSI has been re-done. The RANKCFG.EXE file is now bug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 Flags are now configurable for New Users and Pass-Thru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SEVERLY modifies your user file nightly. It do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utomatically, but I make no promises that there will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 It works fine for me and my beta testers,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 it may ca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RANK MASTER ON ANY RENEGADE VERSION EARLIER THAN 12-2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aster is only made for versions 12-25 Beta and abo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k havoc on any Renegade BBS dated earlier than 12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RANKS25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the following files in your RANKS25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94  .EXE - The Digital Reality Product Catalog for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KMAINT.EXE - The Rank Master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CFG .EXE - The Rank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EXE - Easy to use Rank Master registration form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MSTR.DOC - This document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.1ST - Important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TXT - Rank Mast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CFG1.DAT - Graphic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CFG2.DAT -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REG .DAT -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REGN.DAT -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KMAIN .DAT -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KMAINT.DAT -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ing problems with your users? Are they all leeches? Get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? Are your message bases empty? Here's your answer. Ran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your BBS one of the best in a short time, just by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ompeting wit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the maintenance, RankMaster will go throug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give people a certain number of points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they have uploaded, and how many messages they have pos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s this point value, gives your users a ra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depending on the amount of points they have accumulated,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L and DS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0 ranks in the non-registered version, o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aster does not have to be used as a punishment! I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it. I would suggest making the 0 point valu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User DSL and SL value. For instance, befo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nk Master an average user probably got around 50 minu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user with 0 points this amount! That way, they star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er, and are able to REWARD themselves by contribu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is is MUCH more productive than having a user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0 minutes and have to work their way up to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 ranks you could use depending on my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to the wors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#         Name                       SL DSL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Playboy Photographer       100/100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Renegade Author            90/90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Intel President            85/85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MicroSoft Employee         80/80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Corporate C.E.O            75/75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Lawyer                     70/70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Hall Monitor               65/65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Sanitation Engineer        60/6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Toothepaste Analyzer       55/5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Manure Distributor         50/50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ow we come to interesting part. RankMaster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, and has many features you can use. Just pu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the archive into their own directory, and run Rank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you run it, it will set up RankMaster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Here is a screen Cap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nk Master v2.5 �                                        �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       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Your BBS Name ......................: The Digital Vorte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Top 20 user List path ..............: C:\BBS\MISC\LOGON1.AS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Path to your USER.DAT file .........: C:\BBS\DATA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ath to your Rank Master Files .....: C:\RANKS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Amount of K uploaded for 1 point ...: 1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Amount of points for 1 Message .....: 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) Name for user with no points .......: Zero Poin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) SL for user with no points .........: 1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) DSL for user with no points ........: 1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) Registration Code ..................: 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) Name for a person who is not ranked.: 2 Godly 2 Be Rank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) Credit Reward System ...............: 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) Clear screen before Credit Rewards..: ON                      Page 1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nk Master v2.5 �                                        �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       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New User AR Flag ...................: "G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Pass-Thru User AR Flag .............: "F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Page 2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goes here (du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op 20 User Li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he Top 20 User list outputted to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1.ASC so it will be the first thing a user see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n. If you have other LOGON?.ASC's rename them LOGON2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3.ASC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Path to your US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USER.DAT file is stored. With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negade, that would b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th to the Rank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Rank Master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Amount of K uploaded per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K Bytes a user must upload before reciev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Amount of points per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oints a user recieves for pos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Name for user with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want a user who has no point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L for user with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level you want a user with 0 point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SL For user with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security level you want a user with no point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Rank Master, you recieved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one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Name for a person who isn't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erson is called who's AR flag F is toggled and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kings. ie "&lt;Not Ranked&gt;" or "Not Good Enuf 2 Be Ra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File Point Reward 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the Top 5 users to recieve file points.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, you must specify how many file poin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op 5 users to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Clear screen before Poin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Point Reward system on, you might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efore it displays the Top 5 users and thei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having this On. It does not matter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Re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New User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 Flag that tells Rank Master that this user i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Rank Master will not rank him and will give him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ass-Thru User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 Flag you want to give users so that Rank Ma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them. See "Special Options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CFG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CFG is what you will use to set up all every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There are four par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nfigure System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lf explanatory. It just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ptions you specified when you first ran RANK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R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the first thing you do after setting up RANK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make up to 10 ranks in the unregister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in the registered. Each rank has 4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-  The name the users will recieve for obtaining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    -  Security level your users will get for having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L    -  Download Security level for having th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-  How many points your users will need to get thi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"A"dd a rank, it puts it in the correct position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depending on how many points you 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R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print out the ranks you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your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 Flag Toggl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set up any of your AR fla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rank. Say, for instance, that I had a user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was a long distance caller, and I didn't want him to be 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want to give him a 70 sl/dsl though. I would set up an 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"L" for "L"ong Distance or something clever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R flag definition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R Flag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Rank Name : "Long Distance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SL Level  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DSL Level 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would give Joe an all of my LD callers AR Flag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this all up to your specifications, run RNK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at RankMaster can do that may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ble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sers 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 user sent you a donation of $5, and you wanted to give hi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oints for the donation. Go into your user editor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ote part of his user record. Whatever number you p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his total points when maintenance is run. I would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n this user IMMEDIATELY after changing his SysOp n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have no rank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-Thru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have Rank Master skip some users in your user ba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-SysOps or people whom you don't want their acces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nk Master. To do this, turn the AR flag that you defined for "Pass-Thru" us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Rank Master to skip their accounts when it com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command line options you can use with RNK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KMaint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RNKMaint and only create a top 20 user list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KMaint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KMaint SAL M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name must be in all caps. This will run RNKMaint an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 Manilla, calculating all file points, msg posts, etc.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. There is no need to use the -M paramet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use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KMaint -S &lt;FILE 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KMaint -S \BBS\AFILES\YOURRANK.ASC 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Rank Maint, and create a file using Renegade pi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's name, rank, and total #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NKMaint without any command line options will rank all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 the Top 20 us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asking $10 to register Rank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out a registration letter, run the program "REGIST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file. Then send the print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Co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7 Cumulus C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will be based solely on your BBS Na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is EXACTLY how you want it to lo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change your BBS name in the future, please notif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et you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asked to register again for any new versions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, and your registration code will work on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runtime errors while running Rank Master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handy list of things that might be ca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|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| You don't have enough file handles. Tr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S=30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103  | You entered a wrong pathname while configur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ster. Run RANKCFG and check all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or 203  | You are running out of memory. Try freeing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ventional memory as possible, and running RNK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gain. If this doesn't solve the problem, tr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 few use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a letter from a user, saying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computer freezes up everytime I try to use Rank Mas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the temperature in your Computer Room above 3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help, and to grab the latest version of Rank Mast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* The Digital Vortex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: (503) 399-9226, 24oo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: (503) 375-6218, 3oo-24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32 + v.42 B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: 1:340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LNet : 42: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: 85:812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Master is Copyright (c) 1993 By Digital Reality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