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: Net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Mar 01 '97, 17:00                                          Pvt Loc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Ramon van der Winkel                                 2:200/1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 : teamwg@brazerko.com                                  2:200/1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 : Testing "UUCP support"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upport mail transport via the UUCP protocol by interfacing mail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Waffle spool directory structure, like UUCICO and FX-UUCICO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directories, WaterGate expects files conforming to certai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st specification lists the items that have to be tested to make su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orm to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ssing of jobs,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all .X files processed proper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.X files without .D files handled properly (not de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the .D files always f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ion of jobs,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.CMD, .XQT and .DAT files compatible with the mail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the job filenames correct when using different length uucp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 the bitmask option working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the mail and news grades u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ssing of received mail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all possible rmail line formats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multiple recipients mentioned on the rmail line all receiving a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the added Recieved: header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 the From header updated? (should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ssing of news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compressed news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ressed news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zipped news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s batches with a cunbatc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 the Path: header upd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ion of mail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 the .X format compatible with uu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 the rmail line format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ion of news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new batches started when the .dat limit i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 batches properly compressed / g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 the added cunbatch header correct for compressed / g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es the custom cunbatch header letter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esting that the program acts upon the settings, the follow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verified that they can be editted, that the on-line help is corr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anual on these items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ystem menu item for UUC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uuc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ool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rl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.da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t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ression / de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oute.tdb options for UUC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ZIP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UCP sty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il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s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uc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ress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nbatc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IGO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