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erGat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not possible to import a message into a Squis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can operation on tha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use Squish as your primary netmail are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n it a message to a mailing list and the mailing li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netmails for subscribed users into that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