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erGate Near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is intended for Team WaterGate members only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gs that have to be fixed, features I have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for future WaterG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give insight in my list of things to d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priority in which things hav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broken down into coming, next and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version lists all the bugs that have to b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added. This list should be almost empty whe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are the bigger / impacting changes that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versi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section contains all the wishes that have to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with an indication of impact on stability and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ection "To test" lists all the items I had on my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checking whether something works or certain con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not my own list. Mine is in Dutch and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ome very low priority questionable o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.txt) files for new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s this covered now by the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sfix forw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ys? G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utosys / gup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: &lt;chosen d:\start\&gt;alt\bbs\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function to do this for a group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mapping statements are 1:1 and not n:1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in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ewly created areas t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ewly created areas in an area ("local_annou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key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nfig in text forma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udson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To/Subj/Body/Header string search + action: move, copy, ki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ltiple packets at once to avoid call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TN name with @ or !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ssage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upport for certain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 sent netmail (to get rid of NetM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lit length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s per user and area. Support for "sets" i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r Copy us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eparate UUCP output file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extensions (like .QQQ) for UUCP/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"allow sub-domains" in uplink (to us)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rotection from RFC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/ (gateway) credits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AX messages (proper MI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unsubscribed areas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oderator check before echo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message base (somehow) to park undeliverable mail + bad/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vi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for standard send(text)file reply: cannot access ..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area for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ool subdir when remov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trStat + check statistic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ge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et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DPOINT.PVT to cre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hack support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unnel traffic without special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queue file when archiv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cel messages (kill msgbase arti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ignatures during news -&gt;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ll sent/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net)mail for points for monitor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stRead scan in Jam and WildCat (Squish HighWater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@, !, etc. in gateway, areafix, newsfix,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node passive when not polled for 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news directory as (RFC)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ing 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groups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per system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TXT files in one big file (leave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or send(text)file / mailing lists (when re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rchive siz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selective users to post in echo/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echomail/news to read-only area via netmail/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ALL inbou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oor retur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st server welcome messag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.fidonet.or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ssages from own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ward lists in %LIS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uu-encoded blocks for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K files for outgo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s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hooks at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ttached files to be FREQ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iling 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 %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quish.cfg ex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ubscribe certain users to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"subscribe" msgs before msg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uplicates with sendfile during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ggle for msgid encoding to support gateb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moving all body kludges to the top, especially on in-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^ASOT/E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rea tracking, separated for RFC and F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impact,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nternal support to handle multiple To:, Cc: and Bcc: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 Fido mess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generation of longer rmai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impact,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-part messag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/ generates multi-part 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s on rmai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once handling multiple addres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wait for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cause trouble because of memory leak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ordinary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selective areas by an x amount of messages or an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eaders i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ing of comments i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ext files i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ddress override for ListTo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code to move message base when chang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flag for mailing 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ding for special characters =?ISO..?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FIDO to MailTunnel when in FD mode. (already fix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with ALT+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utbounds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U0 before TU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mailing list message for each recipient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thout enter should empty field (as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 for the fie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when working on inbound/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levels for users and areas /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ia line to standard format us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1 (etc). after one week instead of add to / overwriting SU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ntences (&gt;255) are quoted-printable coded in middle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support for +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notifications. Toggle in user record + cmdline option t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ield (system domains only?) f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onfig Exper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 line terminator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message at once when subscribing to a lis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ile for areafix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news for GI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MIME headers are lost after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re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ix bug in DPMI and OS/2 TDB caching -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ssive areas that receive news/echomail (subscripti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allow passive should be disconnected from the upli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user disconnects, message b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ile atta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FLAGS kludge to remove UNS and set 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ltiple areas to extra group using global menu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irectory contents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2 confi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ward flag when importing with -no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uto-create-area work when a deleted area with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re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ewsfix forwarding handle "ALT." properly? "ALT.*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-)compressor fields now allow lower case. Doe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till upcase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word aborted lines because of quoted-printable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Exchange nor WaterGate. Something else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WaterGate handle ramon%wsd@wline.se (ramon@wsd.wline.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