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was one of the very first things I ever wrote in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HORRIBILE, and I can't believe how crappy it really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spent 6 minutes to convert it to Xdoor and compile and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or Win32, OS2, and Linux.  The DOS version /should/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ess around in the uses for a bit.  My copy of Borlan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LD and never updated to get around the RTE200 thing so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 do whatever you want with the code, if you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do someting modern and cool, go nuts, just leave m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units: You'll have to find Xdoor from the interweb somew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.  I don't think I modified it, but if something doesn'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door let me know and I'll try to figure out what I chang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written and compiled with Virtual Pascal which you shoul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ble to find on the internet with google.  I have tested thi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Pascal for Linux and it will compile with the -So commandline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mmount of editing the code.  (Anyone can figure it 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:  the engima.pas unit was originally written by Enigma of M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e, back in the day.  It was a freeware release and I have probab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it.   Also lots of thanks to him for all his help cod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ed i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wn 'Tiny' Highfield  - Jan 27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BBS lives at telnet://t1ny.kicks-as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1:229/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t1ny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f you hit http://t1ny.kicks-ass.org:9080 you can probably figur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m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