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ere. Just for kic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updatting what I have done by date. I will not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until I release a stable vers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0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ed it out so it will not download 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9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ack'd it op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ted work on the msgid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8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 sucks! 11 hour days at work.. N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vn't got back in the swing of progr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6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ok a few day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'd on the import node/net stuff so it will b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'd on error checking to see if the article exsit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ometimes it would screw up the program if it didn't exs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ried to downlo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a distro directory. So, when it is ready to go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5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'd on MsgFrom made it not add in the spac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 was making a dent in the box surroundding the in ou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'd copywrite info to the i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4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the run.bat to do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rged out and renenews into one file f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ted working on the MsgFro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will return the name with all the spaces at the end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rraged the for,if,etc, stuff to line up all the wa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old directory for old code.. Just incase I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ansi.. for the ansi files after i merg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dep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d the MsgFrom &lt;NAME&gt;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d DoMsgD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[MISC] with different stuff under it in renenew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8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ve to implanment the rest of the INI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neNews - when downloading it sometimes gets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estist have to make it sk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utBound works. Can't test it on multi newsgroups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a read out of bounds. Have to find out what that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d the outbound da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make it read the date of the msg not the system dat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ploading. Or might just leave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d MakeMsgIdStr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make it better. Rolling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utbound is it own program. Have to merge it with rene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ted working on the outbound features of it. Was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inally got it working. (alot of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the Sub Heading in renenew.ini for MessageId to stor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d the work on USEGROUPS part where it wouldn't read pa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had to put END twice. Have to come up with a better meo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7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d some work on the *.ini read 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have to have it read the USEGROUPS pa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d the exteral procedure to display the ansi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ok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ded in that it will accept parmastr and only acce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 out.. If not then it will display the MainTit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d the in.ans and ou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d the Titl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earned how to display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 newansi.pas from freedoo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ber to meantion it in the final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4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till To Do: Message Filtering: Spam Mail, Length of Messag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off at a certain point &lt;good for spam also&gt;, Max Cross post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! &lt;should be easy,but take a while to do&gt;, From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ad the &lt;&gt; part or the "" part or the Nam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xt time thinking of just implantting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stuff I have to put in. Even though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the funtion addslash for reading in the Confi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don't add a slash or do. It will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implant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this document to the source. So, people know w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and when. Also, for myself.. Record 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ound out you have to Purge, Pack the messages after impor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drmail will not find the next batch of messages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ound out it doesn't do it correctly with renemail.exe which I thin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differently, but it does read the Attrib. So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and CDrMail might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t finally correctly gets put into the message base with cd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rote in where it would add a CR to the MsgTxt^ when it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StringList Entry for the body. So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ch up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ound out that when it reads the Body into the Str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ly makes another string in the list when it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. So.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 time funtion to tell which one is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wrote the search for routine. Where it searchs th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ToWhom, From, etc. Had it only loop on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for each header. Should be 1/3 fastter. Which is like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 for each message. Instead of 0.16 for each messgage.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like much, but if you downloading 10,000 mess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 Minutes of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wrote the writting into a *.msg file the ToWhom..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rote the servers.ini *still need to work on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