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..,,,.._          .d$$$$$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�y%S$$8******8$$$Gg.   .d$�P'   :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.,,       `$T'`     __   `'4$$L T$L`      $$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,�y%@S$$*�$$L j$$$$$$$.,�   :$$$$b.  `$$L T$L.j   :$$$$$$$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$��'`   `$$L$$'''���$$:   $$$$$$$L  `$$: $$$:   $8��'''$$:.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$$_.,   yS$$$$'     :$$   :$$$$$$$$   $$:_$$$   :'   .,�$$$$$$$$$$$S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$   :$$$$'  ,   l$:   $$$$$$$$!  ,8$$$8*�      j$$$$$$$$:``^^""��$$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"^`$$:   $$$'  ,$   $$   :$$$$$�P'  ,L     _   :L  `$�$$$$$$   ,,..__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:$$   :$'  ,$l  :$:   ����'`   .d$$$,  `:   $$b.   `'</w:t>
      </w:r>
      <w:r>
        <w:rPr>
          <w:rtl w:val="true"/>
        </w:rPr>
        <w:t>ٳ</w:t>
      </w:r>
      <w:r>
        <w:rPr/>
        <w:t>$l  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$$:   '  ,$$:  l$    __..,�y@$$$$$$$       �*8$�G�.   `:   $$:`^^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:$$     ,$$$   $:   ��"^`  j$$$$$$$$   ._       `j$L      :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$$:   ,$$$l  :$     _.,   $$$$$$$$$:  l$$$S@%y�,$$!      l$l     -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::  :$$   :$$$:  l$@S�$8*�'  :$$$$$$$$$l  :$$l$$$$$�P'   ,   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.,�$$:   $$�   ��'`        l$$$$$$$$$:  l$$:$$''`    .d   :$$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$$�$8   '``L    .,�%S     :$$$$$$$$$   $$l:$$__.,g `^^   ��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$L     _.,X$SS$$$$$l      $$$$$$$$!  j$$: $$$$$$$��,    _  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$L%S$$$$$$�$$8*l$$:  :L  `�$$$�P'  ,$$!  �������$$$   :$$$$$$yyy��� �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,`$$�$8*��'`,��� $$$   l$b.  ```   .d$$' ,|||::: :$$l   l$$$888888$$$ :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 ``    ^^^`````:$$l   ����$S%%%@S$8�`   .       l$$:             $$l l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$$:       $$L^^`` . � '`        $$$$SSS@@@%%%yy�,$$: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%%@@SS$$$$                   ���������$$$*88$$�$ :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88**����""^^                           j$$y��,._ ` l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```'''��*8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`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v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n't been updated for some time, so some items in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ill hold true. If you have a question regarding thi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rough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be short and sweet.  Most things in the BBS Are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won't really be discussed too much.  You can Email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questions regarding Impulse Bugs, Questions at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student.ucr.edu/~foosep01/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osep01@student.uc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hopefully up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I usually hang on EFNet as horrid, or whor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re the same for just about every other bbs.  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a MUST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t least 50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Modem.  2400-115200 bps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 recommend at least having 3 megs of HD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cant run off of a floppy drive bu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REQUIRED!  There's no way around it, and i'd hope you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etup a bbs without any of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commen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16550/16550A/166550A1 UART Chip (It makes a BIG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modem at least capable of reaching 96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20 Megs of HD space.  You need room fo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MS/XMS Memory in excess of 2 megs.  The more ro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MP.OVR in EMS/XMS the faster thing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ome sort of Cache.  Whether it be software or hardware,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WAY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mpulse installed (untill i get around to coding an install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e following. Unzip the distrobution zip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un impulse from (i.e. c:\imp), with the -D (directorie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gned to the dir you chose, then run imp -D -S. This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the root directory for the rest of your bb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'll want to do afterwards is get that dam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Yes, i realize this is the most complicated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bs. (or i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simple.  You've got your init string, port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tle options which i will leave up to you to decide which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use.  One thing before i end this section.  I'm s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COM-0 is making all output to the modem null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r modem isn't getting crap.  This is good for sysop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h.  Have fun with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this junk answer the ph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having probs getting the bbs to answer the phone?!?  Well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ggestion would to be to use a mailer, but som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lazy.  BUT, rest assured that it will answer the phon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me complaining and saying something like "nivenh: you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nswer the phone!"  well, #1 you probably are shoot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before actually taking time to think about the problem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 need your modem in normal response mode which mean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OK and CONNECT 14400 and such.  None of this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like 0 and 2.  On my system, i use Intermail .. but to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n't use IM or FrontDoor, you can play with your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S0 register OFF.  If S0 is equal to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modem will try and answer when the bbs tries, so you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ging people up and that isn't fu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 Init. - ATS95=3S0=0S7=60%E0W2M1L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Specif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ally needed.  As you can guess, i don't have every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 in the world at my disposal.  If you would be kin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opy of you're modem settings for whichever br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you will recieve the tremendous about of credit you d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Hayes 14.4 and a Zoom 14.4 myself and those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hen it comes to the compatibility of other br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email you're settings to me.  They will b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'm sure others will like to check and compare the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egade You say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et this clear once and for all.  Impulse is not a sou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.  In fact, its got nothing to do with Renegade BBS whatsoever.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tt Lang if you think i'm lying, but don't come to me and accu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ping off Renegade because i'm a bit more ethical than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code.  Renegade and Impulse are BOTH copyrigh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was any similarity between the two of the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ased on Telegard, then i surely wouldn't have been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important whether your running a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, OS/2 or under a frontend mailer.  I won't get into super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Its pretty clear by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.EXE [-?, -B, -K, -M, -S, -N, -P, -Q, -X, 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: Shows this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baud&gt; : Loads impulse at the speed defined in &lt;baud&gt; on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 IMP.EXE -B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.EXE -B11520 (for 1152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: Loads imp config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: Local mode.  No output to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node#&gt;: Loads BBS node specified in 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 IMP.EXE -B19200 -M1  (this would load node #1 at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: Exit to DOS/OS after next/curren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 IMP.EXE -B14400 -M1 -Q (this would load node#1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exit the bbs after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: Packs EMAIL and MESSAGE bases and exits.  Useful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&lt;time&gt; : Exits at specified time to run an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pecified time MUST be in military format.  ie 24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 IMP.EXE -X00:01  (exit for event at 12:01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: Make the current directory the base for the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bination of the abov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 Commands/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, my favorite part.  Yeah right.. this is gonna take forever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s.  FIRSTCMD as a key executes that command everytim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oaded.  ENTER as a key is the same as the use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people who like rg's way to do pulldowns.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why, but people do.)  EVERYTIME is now supported due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ing by ex-renegade users, but i like it mysel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Keys ---- C-String /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Rumor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- Add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- Delete a rumor. If you have a command for this, make su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s level so that only the people you want to can delete the 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- show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- Displays a random rumor from the .\DATA\RUMO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eXtra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-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- Displays BB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- Gives a listin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 - Forces user to have Hot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- Forces user to use Full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- Toggle's a users's ar flag via CString. 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: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RING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remove the A flag if the user had it. 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sign with a + would do the opposite.  (Add it mor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Impulse Special Runtime Commands (ISL/IDF)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- ISL (Impulse Script Language).  Will run script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ing field.  (See section named "ISL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- IDF (Impulse Development File).  Runs a program specified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creates IMPULSE.IDF file.  (See section named "IDF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onference Management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- Newscan All Conferences.  A CString value of "M" would new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bases, and "F" would newsca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- Change File Conference. Lets user choose conf is CString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'N'.  'A' as a CString join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- Change Message Conference. Lets user choose conf is CString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'N'.  'A' as a CString join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- If ACS permits, 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Miscellaneous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- View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- Add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- Enter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- Toggles forced usage of the prompt contained in the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- Displays message in the CString field on sysop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- Displays CString ansi/rip/avt file in the .\ANSI\ directo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- Writes CString field to the us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- Takes an Infoform.  The CString contains the name of the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residing in the .\ANSI\ directory.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- Reads .ASW file, or Answer file from the file specified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ie. NEWUSER.INF will have a NEWUSER.ASW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swers to the questions. Enter the name of the .INF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ing, without the .INF or .ASW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- Writes string in the CString field to the sysoplog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^ - Jumps to .MNU fil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/ - Jumps to previous menu or .MNU file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\ - Jumps BACK to the menu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Node Management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- Enters Multinode Chat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- Sends msg to sel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- Display's which users are online and on 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Batch File UL/DL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? - Display's current bat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-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- Lists files flagged for DL.  If CString = U then files flagged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- Removed files flagged for DL.  If CString = U then file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will be selected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 -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Door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- Open a DOOR program using WWIV's CHAIN.TXT drop file.  Bat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- Open a DOOR program using DOOR.SYS Format.  Bat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- Open a DOOR program using DORINFO1.DEF.  Bat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- Opens a DOOR using Spitfire type SFDOORS.DAT.  Bat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- Opens a DOOR using the Wildcat format CALLINFO.BBS.  Bat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- Opens a DOOR without making a drop file or using any other 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s the batch fil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File Area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- Change File area.  CString can be used to jump directly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- Download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- Searches for file matching the given desc. or mask (*.*, 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- User File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- List files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- Newscan Current area, or area specified in the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- Change newscan pointe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- Removes files from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- View a ZIP/ARJ/LZH File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- Displays user'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- Sets directory's for new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Hangup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 - Displays a Y/N Question in the CString and if true logs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- Hang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- Print file in the CString then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Message Area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- Sends Email to user name or # in the CString field.  Prompts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String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Q - Make a QWK packet using the users scan area's and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- Recieves a REP packet and imports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J - Purge private mail to user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- Purge's all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- Email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- Newscan current area, or area defin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- Post a msg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- Read/Scan Msg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Other Miscellaneous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 - Matrix Login (prompts for username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- Matrix Check (checks for users acces and displays the system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3 - Matrix Apply (logs in a new user and creates hi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 - Autovalidation command.  Use at your own risk.  If users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specified in CString he will be auto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- Runs the bulleti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- Request chat.  Displays CString as the "why do you wanna chat?"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is given, "why do you wanna chat?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I - Displays LOGON.* and SYSTEM.* for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- Edits a users macro's/optional auto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- Shows the sysop's chat status.  Available/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- Changes users Settings.  The number in CString determine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  Availabl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Change use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Get us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Toggl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Get user's city/st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Change User'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Get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 Get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 Get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Get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 Get user's screen preferences. (80x25, 80x50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 Male/Female/Lots/None - Get user's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 Edit user's auto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 Get user's zi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 Toggle mai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: Turn On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: Turn COLOR off. 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: Toggle Screen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 Toggle HOT-KEY input at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: Change User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 Toggle 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: RIP Emulati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: Chan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 Allows user to view the bulletin specified in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 - Oneli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Y - Display's Users information (USERSTAT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$ - Allows user to deposit/withdraw time from the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Stuff ]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- P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- Show fre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- Show fre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AutoMessage/Commandline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 - Email a reply to author of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- Read Auto/Logof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W - Write a NEW auto/logof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Sysop Related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-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- Edit Message Ar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- Chang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- Enter Mini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- Edit File Ar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- View Sysop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-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-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Z - View Status Logs for the total # of days bbs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- Sort files.  Sysop will be prompted to do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- Read ALL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4 - Download an unlisted file from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- Move Files from base-2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6 - Locally Uploa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7 - AutoValidate all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8 - Adds GIF specs to GIF files in specified ar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9 - Pack Message Bases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-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, i'm glad that's d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ulse MCI/Pipe/Percent C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list of all standard mci codes impulse uses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in a string, they should begin with a '|', or in a f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with a '%'. This is list is current as of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-15 - Changes the for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- The us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-BF - Change the background color. Note the background colors above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appear if you are using iceColor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text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- The bb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-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-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- Current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-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- Downloa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-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- Fil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-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- Total syst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- Hige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- Header string(this sometiems contains junk data, so be car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-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-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- Locked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 Used in conjucture with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-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- New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-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-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- Total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-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- Changeable mci, used with certain strings, may contain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- 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- Tota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- Connect SP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- Total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-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- 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- Public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 - U9 - User 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 -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- Uploa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-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- Software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- Software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N - 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-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xyy - Goto the XX,YY position. if either y or x is 0, it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i.e. XY0015 would goto the current x, position on the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/Textfile Lis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lengthy list.  Many of the default ansi's ar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ditor and menu commands.  All MENU ansi's ar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s in their respective .MNU file.  All of the following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MCI codes listed above unless otherwise lis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.ANS, .RIP or .AVT extension with a number (starting wi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ny number (1..9) randomly, Not in order 1.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Tex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LST holds names that are blacklisted on the system. See 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blacklist deleted user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.LST if a person who's name is in this file, they will be auto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Directory Tex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.ANS the same as obv's hdr.ans  displays msgs.  %HS i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S shows the character following it 1 for every characher in %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.ANS displayed when user si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0-9.ANS 0-9 being what the sysop chose to show at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.ANS no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E.ANS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OURS.ANS dl request not within config's d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ANS displayed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SEALL.ANS displays all file areas in order listed in fb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SE(conf#).ANS displayed instead of file base lists.  conf# being 1.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OS.ANS minido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UL.ANS list of protocols for a sing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DL.ANS                        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UL.ANS                        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DUL.ANS                        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DR.ANS displayed at the top of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.ANS displayed before a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TX.ANS shown before user is thrown into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 think about this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1..9.ANS think about these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NYCAL.ANS user has made too many calls to the boar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ANS thin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1..9.A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ATS.ANS users ms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ANS users fi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#.ANS displaed to users with sl match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#.ANS                       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VEL(A..Z).ANS displayed to users with matching [A..Z]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.ANS displayed to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HEAD.ANS/FSEHEAD.ANS (depends oh which editor you have ch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N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L ms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M ms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O 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L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NS header seen while reading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T : ms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RT : reply to msg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U : total # of msg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L : ms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N : current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M : ms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O : 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T : ms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L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ALERT.ANS tell's the new user he's about to enter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OT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M - users name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YV - total # of yes votes he's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V -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VY - total yes votes he needs to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VN -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HELP.ANS msg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ANS msg col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ALL.ANS displays all msg bases in order listed in mb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(conf#).ANS displayed instead of msg base lists.  conf# being 1.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ANS done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NS shown at newuser login as the system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.ANS sysop's out.. quit paging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.ANS damnit!! he's gone!! quite paging mor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ANS users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N.ANS sysop is in d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.ANS sysop is outta d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NS shown to newusers before new user info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INFO.ANS shown just before new user enters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WUSER.ANS says the board is not accepting any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TOP.ANS onelin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BOT.ANS bottom for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TOP.ANS user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BOT.ANS bottom for user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TOP.ANS bbs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BOT.ANS bottom for bbs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ANS shown to a user who calls you up and is on the bl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F.ANS shown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ndle/Alias         ButtM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Real Name            Joey Budafo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VOICE Phone Number   214-328-7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Sex                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Birthdate            08/25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rom                 Somewhere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Street               123 Mywifewasshotbymymistress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Zip Code             75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NSI                 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Screen Size         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Your Password       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User Note            I'm an old dude with a hot c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F.ANS now does like obv/spew and vision/spew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mc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%O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%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%OC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%O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%O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%OF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%OG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%OH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%OI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%OJ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%OK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%OL sex? y/n/lots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%OM use pa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%ON expert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Editing and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can have a Textfile/ANSI Displayed in its place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~~FILENAME.EXT as the string, and filename.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place of the string.  filename.exe should als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\ANSI\ directory with the rest of the bbs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&amp;&amp;FILENAME.EXT will run a script file (residing in the .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##FILENAME.EXT will load a menu file (residing in the .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/F-Key/Alt/Ctrl Key Lis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- / (ALT-Minus) Shows current stack space left in the current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/ (ALT-Equal) Toggle's exit of bbs after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ysRQ / (CTRL-PrintScreen) Exits BBS with a specifi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/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/ WFC Menu Command ke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/ Show SYSFUNC.ANS for Online ke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/ Toggle's TRAP file.  Allows sysop to capture chat, and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/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/ Moves the F2 status Bar to the top/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/ Autovalidat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/ Options bar.  Change user info, Hangup, Send file via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/ Toggle user info window at bottom/top of scree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/ Turns user keyboar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/ Toggle's user's sysop pag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/ Hang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 Decrease user'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/ Increase user'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Toggle Temporary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/ Oneline chat.  F10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/ Turn Screen/Keyboard both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/ Hangup and display HANGUPxx.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/ Subtract a specified amount from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/ Add a specified amount to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/ Turn user's scree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/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/ Hangup with line-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/ Pages user with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/ SplitScreen Chat. ALT-F10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/ SysopShell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/ Display'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F For Dumm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F Stands for "Impulse Development File".  Its primary purpose is to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ADD-ON programmers extra help and ease.  When the menu cm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MPULSE.IDF is created.  Below is a sample of what IMPULSE.ID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DRIVER:    FOSSIL                (Driver in use.  FOSSIL or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:      2                     (Comport BBS is operat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RQ:       3                     (IRQ Comport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FFER:    4096                  (Buffer size for compor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RATE:      28800                 (Current BPS user is logged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v5                    (Impulse Versi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:      Termite Terrace       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:    Sysop                 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  Nivenh                (Online Users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NAME:     Joey Budafooko        (Users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    MARSHACLARK           (User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VEL:       255                   (Users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VEL:       255                   (Users Download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OINTS:   240                   (Current amount of FilePoints posse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#:      1                     (Users selected promp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:    ANSI                  (Emulation in use.  Either ANSI or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:      32                    (Number of uploads user ha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:    14                    (Number of Download user ha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-K:   3200                  (Size in KB of users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-K: 3200                  (Size in KB of users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-TIME: 00:00                 (Current Time in system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-LEFT:    00:32                 (Amount of time user has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read from an external program and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sing the command line and providing more information tha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available for an external program without reading data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assle.  Look for IMP40DEV.ZIP which is the official Impul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for version 4.0.  This ZIP has been updated since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L For Dumm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 short for Impulse Script Language (original eh?).  Lets get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fore i start to make things easier for the both of us. 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reside in the script directory you have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path along with the script filename in the C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enter the script filename in there to use th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yway, here's a few things you'll be see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R variable contains the CR character.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SC variable contains the ESC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F variable contains the LF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NULL variable contains the NUL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EV variable contains the ISL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PACE variable contains the SPACE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VER variable contains the DOS Macros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 are set on some occasion by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meets some special commands. They often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OMPARE variable is created by the COMPARE and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, and is used by the IF command. With COMPAR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values of "=" (equal), "&lt;" (smaller) or "&gt;" (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NSTR you can find "=" (found) or "&lt;" (not foun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internally checked by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OMPARE, INSTR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OSERR variable contains the number of the last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ccured. Refer to the appendix for DOS erro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L variable contains the return code ("errorlevel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DEXE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EOF variable contains the label to go whe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ached, as set by the FR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EAD, FR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NSTR variable contains the position of the sub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st call of the INS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N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OERR command contains the last I/O error tha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appendix for the list of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CAN variable contains the scan code -if any-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READKEY call. Scan codes are listed i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s are there for you to define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The influence the way some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AMP variable is set to nothing or anything.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, then user will be able to use the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(&amp;) when entering input with ASK, POPASK or REA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f it is set to something, ampersands won'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F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SK, FREAD, POPASK, 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MASK variable is used with ASK and POPASK. When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a blank string, all input entered by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its contents. For example, for password-entering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to "*" would be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SK, POP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list of the commands supported by the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. They are listed in alphabetical ord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text explains everything about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ARG &lt;variable&gt; &lt;number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ARG command will put the (&lt;number&gt;+1)th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 string in the specified &lt;variable&gt;. Notic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MD command to get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fullname 7 1 30 What'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rstname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 lastname 1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So your first name is &amp;first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nd your last name is &amp;lastname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RGLINE,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ARGLINE &lt;variable&gt; &lt;number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ARGLINE command will put the (&lt;number&gt;+1)th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rest of the &lt;text&gt; string in the specified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t fulldata John Wells 780 Pine St. HomeTow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line address 2 &amp;fulldat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ddress is &amp;address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RG,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ASK &lt;variable&gt; &lt;foreground&gt; &lt;background&gt; &lt;length&gt; [&lt;ques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ASK command puts an user input in the specified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et the &lt;foreground&gt; and &lt;background&gt;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enght&gt; of the input field. Also you can specify a &lt;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be written before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if the &lt;variable&gt; is not empty, its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the defa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name 7 1 30 Write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Hello &amp;name&amp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BACK &lt;backgr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BACK command sets the &lt;background&gt; color. The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re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b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ow I'm writing on a blu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ORE, GETBACK, GET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BREAK 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BREAK command will enable or disable th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D command changes the current &lt;directory&gt;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c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ioerr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ki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DIR, MD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ENTE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ENTER command centers a &lt;text&gt; on the screen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window coordinates, and then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CENTER, SWRITE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HA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HAIN command allows to chain to an other .IS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begins at the specified &lt;label&gt;, or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ractice when calling another program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FILE variable to the current program's filename (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ARAM command) and the CHLABEL variable to a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when execution is finished. Please always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 when creating "sub-programs" to be called from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param ch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hlabel r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r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HR &lt;variable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HR command puts the ASCII code of the specifie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num 7 1 3 Write an ASCII code (0-25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 char &amp;nu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associated ASCII character is "&amp;char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JUST &lt;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JUST command center-justifies the string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, for a specific &lt;length&gt;. It fills th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LJUST, 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EOL command clears the current 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to the end of the line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and according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S command clears the entire window (Or the scre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defined) using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STACK command clears the current stack used by 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, PUSH and RETURN, as many POP command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PUSH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TRAP command clears all key tra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TRAP, 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MD &lt;variab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MD command will put the first argument in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 the specified &lt;variable&gt;. Notic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ARG command to get the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fullname 7 1 30 What'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rstname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 lastname 1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So your first name is &amp;first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nd your last name is &amp;lastname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RG, AR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OLORS &lt;border&gt; &lt;text&gt; &lt;high&gt; &lt;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OLORS command sets the &lt;border&gt;, &lt;text&gt;, &lt;high&gt; and &lt;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used in the POPxxx and HELP commands. Notic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is separated in 2, the foreground and 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s are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colors 9 1 7 1 14 1 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tmp 0 7 30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HELP, POPASK, POPMENU, POPMSG, POPSUB, POP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OMPARE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OMPARE command is used with IF to bran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a comparison of two strings. This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variable to "=", "&lt;" or "&gt;", depending if &lt;string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 equal to, smaller than or greater than &lt;string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IF command checks this vari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num 7 1 3 Write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num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 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num&amp; i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num&amp; is small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num&amp; is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, IFEXIST, IFNUM, 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OPYVAR &lt;source variable&gt; &lt;targe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OPYVAR commands acts a little like the SET comma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ccepts variable names as parameters (Even the &lt;source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main purpose is when working with indexes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, you will see how to display the variable "tmp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mp10" easily, using COPY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t 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var tmp&amp;count&amp; t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tosho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count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=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TRLSTR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TRLSTR command changes the specified &lt;variable&gt;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way: when it encounters control character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0 to 31), it replaces them by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#&lt;ASCII code&gt;]" format. Notice that the sam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used when you use the SHOWV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UT &lt;variable&gt; &lt;index&gt; &lt;length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UT command puts a "cut" of a certain &lt;length&gt;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&lt;index&gt;th character from the &lt;source&gt; string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to the &lt;variable&gt;. It can be used along with IN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 if a string exists in another string, and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tmp 0 7 20 Writ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tmp2 1 2 &amp;tm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first two characters of &amp;tm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re &amp;tmp2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C &lt;variable&gt;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EC command decrements the numeric &lt;variable&gt; by 1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count&gt;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Beginning count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un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rite &amp;count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count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gt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Li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IV, INC,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LAY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ELAY command will wait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illiseconds&gt; before continuing. To get a one-second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ELA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ELLINE command deletes the current screen row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 under that one scroll up, according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N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XEC &lt;full path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EXEC command will directly load a program and exec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using COMMAND.COM. However, to do thi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&lt;full path&gt; (Directory, file, extension.)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&lt;parameters&gt; can be specified. Error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turned via the EL variable, and DOS error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EC cannot be used with DOS commands (DIR, COPY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dexec C:\ZDIR\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DOS error &amp;doserr&amp; and Error code &amp;el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IV &lt;variable&gt;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IV command divides the &lt;variable&gt; contents b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ctor&gt;. If the &lt;factor&gt; is 0, then a "Division by zero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ccur. The result of the division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C, INC,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ND command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RROR command terminates the program and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an error, writing "&lt;text&gt; on line &lt;l&gt;", where &lt;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he line where you call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XE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XEC command loads the command interpreter (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ases) with the "/C" switch and tells i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os command&gt;. Error codes cannot be trapped using EXEC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EC instead. DOS errors are reported via the DOS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exec DI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XPAND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XPAND command expands the &lt;variable&gt; to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do "expand fn" in the directory C:\ZDIR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variable "fn" containing "..\abc.txt"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will now be equal to "C:\ZDIR\ABC.TXT"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the string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ORE &lt;foregr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ORE command sets the &lt;foreground&gt; color. The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re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for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ow I'm writing in ye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BACK, GETBACK, GET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READ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READ command reads a line in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 input file must have been opened. If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encountered, control is automatically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defined with FROPEN. Errors are reported via the 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fropen test.doc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End of file encoun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OPEN, FWAPPEND, FWOPEN, FWRITE, F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ROPEN &lt;filename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ROPEN command assigns the input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, and opens it for reading. The &lt;label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n end of file is reached. Errors are repor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WAPPEND, FWCLOSE, FWOPEN, FWCLOSE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APP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APPEND command assigns the output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, and opens it for writing.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at the end of the file, so you can appe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n't exists, FWAPPEND creates it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CLOSE, FWOPEN, FWCLOSE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R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CLOSE command closes the current output file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APPEND, FWOPEN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CLOSE command closes the current output file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APPEND, FWOPEN, FWCLOSE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OPEN command assigns the output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, and opens it for writing. Everything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n't exists, FROPEN creates it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APPEND, FWCLOSE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RIT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RITE command writes the &lt;text&gt;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are 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APPEND, FWCLOSE, F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BACK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BACK command puts the current background colo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BACK, FORE, GET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DFRE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DFREE command puts the number of bytes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rive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DIR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DIR command puts the current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D, MD,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DSIZ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DSIZE command puts the number of bytes tot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rive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D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ENV &lt;variable&gt; &lt;environmental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ENV command puts the specified &lt;environmental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getenv tmp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Executing COMMAND.C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ec &amp;tmp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FOR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FORE command puts the current foreground colo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BACK, FORE, GET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TIME &lt;variable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TIME command puts the current date/tim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, using the selected &lt;format&gt;. The symbol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ng a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Hours                 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Minutes               O Month (Not "M"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Seconds               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Hundredths of second  W Day of week (0:Sun, 6: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haracter are kept as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gettime date y/o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me time h:m:s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ETDATE, 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VER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VER command puts the current DOS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X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X command puts the current cursor colum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Y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Y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Y command puts the current cursor row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X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OSUB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OSUB command pushes the current line number i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ransfers control to the &lt;label&gt;. To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, just use the RETURN command. Look at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is ideal for creating subprogram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In main program, Calling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Returned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1, Calling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1, Returning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2, Returning 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    In main program, Calling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bel1, Calling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bel2, Returning 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bel1, Returning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TO, POP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OTO command transfers control to the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Going to label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HAIN, 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HELP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HELP command activates the online help system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have set the HELPFILE variable to the help fi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. Help files hav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other 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help &lt;text&gt;, words between curly braces ({}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, and if the user points on them and presse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system will call this as anothe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window colors are defined with the COLO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t helpfile PR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59 nam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ess 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name 0 7 30 Write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Hello, &amp;name&amp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am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e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HIBACK 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HIBACK command enables or disables te hig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If set to ON, background colors higher than 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, otherwise they'll produce blink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F &lt;symbol&gt; &lt;label if true&gt; [&lt;label if fals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F command will only work when preceded by a COMP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 command. IF first checks if the &lt;symbol&gt;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 (if the contents of the COMPARE variabl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ymbol&gt; argument), and if it workd, if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bel if true&gt;. Otherwise, it goes to the &lt;label if fals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line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symbols&gt; you can u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Str1 is equal to Str2           Str1 is in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Str1 is smaller than Str2       Str1 isn't in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Str1 is greater than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 Str1 is smaller than or equal to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 Str1 is greater than or equal to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Str1 is different from Str2     Str1 isn't in 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Type "C" to continue or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key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key&amp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qu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anks for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OMPARE, INSTR, IFEXIST, I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FEXIST &lt;filename&gt; &lt;label if true&gt; [&lt;label if fals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FEXIST command first checks if the &lt;filename&gt;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 or the DOS path. If it doe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es to the &lt;label if true&gt;, and if it does not,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label if false&gt;, or the next lin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ifexist TEST.DO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EST.DOC doesn't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EST.DOC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FNUM &lt;value&gt; &lt;label if true&gt; [&lt;label if fals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FNUM command checks if the &lt;value&gt; given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if it is, it branches to the &lt;label if true&gt;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branches to the &lt;label if false&gt;, or the next line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NC &lt;variable&gt;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NC command increments the &lt;variable&gt; by 1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unt&gt;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Counting from 1 to 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rite &amp;coun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count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C, DIV,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N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NSLINE command inserts a line at the current screen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all rows under that one scroll down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NSTR &lt;substring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NSTR command checks if the &lt;substring&gt;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. Then it sets the COMPARE variable to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&lt;substring&gt; is found i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&lt;substring&gt; isn't found i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 also sets the INSTR variable, which contains the pos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string&gt; where the &lt;substring&gt; was found. (The pos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the first character.) If &lt;substring&gt;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then the INSTR 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IF command to branch execut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/not found statre of the COMPA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ype 1, 2, 3,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 &amp;number&amp;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typed &amp;number&amp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EN &lt;variable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EN command puts the dynamic length, in character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JUST &lt;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JUST command left-justifies the string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, for a specific &lt;length&gt;. It fills th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JUST, 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OCATE &lt;column&gt; 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OCATE command sets the cursor position to (&lt;colum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ow&gt;). The &lt;column&gt; values habitually ranges from 1 to 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the &lt;row&gt; ranges from 1 to 25, but thi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f 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X, G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TRIM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TRIM command trims the leading spaces of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M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D command creates the specified &lt;directory&gt;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D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MULT &lt;variable&gt;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MULT command multiplies the &lt;variable&gt; content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&lt;factor&gt;. The result of the multiplication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C, DIV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ARAM &lt;variable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PARAM command puts the &lt;number&gt;th program parame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r in the &lt;variable&gt;. The number of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ound in the PARAMNU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PAUSE command halts the program and waits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user to continu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POP command pops the upper line number from the sta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URN command does, but without returning.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hen in a TRAP gosub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Main program, calling S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Returned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es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Write your command. Esc: Return 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cmd 0 7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&amp;cm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STACK, GOSUB, PUSH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USH [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PUSH command pushes a program line in the stack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line, or the line containing the &lt;label&gt;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can be used to "create" a GOSUB case, in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sub 3 DO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1 copy C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2 rename R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3 del D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4 quit Q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source 0 7 30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target 0 7 30 Tar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copy &amp;source&amp; &amp;targe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old 0 7 30 O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new 0 7 30 New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ren &amp;old&amp; &amp;ne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name 0 7 30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del &amp;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ANDOM &lt;variabl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ANDOM command will put a random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lt;value&gt;-1) in the &lt;variable&gt;. Always use RANDOMIZE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ransom seed generator on the system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numb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sg&lt; Too sm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sg&gt;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 chose a number between 0 to 3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ry to gu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guess 0 7 2 Make a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um &amp;guess&amp; g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ot a valid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g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guess&amp; &amp;numb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g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var msg&amp;compare&amp;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ms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g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got it in &amp;tries&amp; 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ANDOMIZE command initializes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ystem timer. You should always call this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program that uses RANDOM, or the same valu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D command removes the specified &lt;directory&gt;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MD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EADKEY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EADKEY command reads a key from the keyboard and p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&lt;variable&gt;. If this key is the NUL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0) then READKEY reads the next key in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can code. Scan codes are put in the SCAN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used to detect Alt-keys, FKeys, Arrows, etc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read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key&amp; &amp;nul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pressed &amp;key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pressed a scan code: &amp;scan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EMOVE &lt;variable&gt;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EMOVE command removes all specified &lt;character&gt;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ETURN command returns from a previous GOSUB or PUSH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pops one line number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Look at the GOSUB command for an example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JUST &lt;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JUST command right-justifies the string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, for a specific &lt;length&gt;. It fills th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JUST, L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CENTE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CENTER command centers a &lt;text&gt; on the scre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window coordinates. Cursor is not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ENTER, SWRITE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ET &lt;variable&gt;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ET command puts the specified &lt;value&gt;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&lt;value&gt; is not specified, the variabl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t text1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ext2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ext &amp;text1&amp; &amp;text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tex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OP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ETDATE &lt;year&gt; &lt;month&gt; &lt;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ETDATE command sets the current system date with the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TIME, 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ETTIME &lt;hours&gt; &lt;minutes&gt; &lt;seconds&gt; &lt;100th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ETTIME command sets the current system time with the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TIME, S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HOW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HOWSTACK command displays the contents of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PUSH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HOW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HOWTRAP command displays all key tra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TRAP, 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HOW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HOWVAR command displays all variab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OUND &lt;hertz&gt;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OUND command emits a sound of a number of &lt;hertz&gt;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number of &lt;milliseconds&gt; in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PLIT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PLIT command separates a &lt;variable&gt;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into its three components: path,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is put in the SPLDIR variable, the name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NAME and the extension in SPLEXT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the filename before using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if you did "split var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amp;spldir&amp;&amp;splname&amp;&amp;splext&amp;" is equal to "&amp;var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TRING &lt;variable&gt; &lt;number&gt;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TRING command creates a string contain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ber&gt; of a specific &lt;character&gt;,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tring stars 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star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WRIT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WRITE command writes a &lt;text&gt; to the sysop screen.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oved to the next line or shown on us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lwrite user i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WRITEL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Same as LWRITE except puts a carriage retur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TRACE 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TRACE command enables or disables the debug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TRAP &lt;scan code&gt; [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TRAP command sets keys that will be trapped in ASK, POP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ADKEY calls. Up to 10 &lt;scan codes&gt; can be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label&gt; is the one to GOSUB if this key is h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bel&gt; is not specified, then the scan cod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won't be trapp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only works with scan codes. To use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TRAPESC command. To clear all scan codes, use CL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codes are listed i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trap 49 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ype Alt-N to write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name 0 7 30 Lo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a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TRAP, 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TRAPESC [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TRAPESC command initiates or disactivate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ping. It works like the TR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TRAP,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UPCAS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UPCASE command puts the contents of the &lt;variable&gt;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WRIT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WRITE command writes &lt;text&gt; on the screen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L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WRITEL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Same as WRITE except puts a carriage retur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OADMENU &lt;menu.m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Loads &lt;menu.mnu&gt; and runs menu till 'Q' is entered,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MENUCMD &lt;Cmd&gt; &lt;C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Runs a menu command from the script without using a menu.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pecified CMD, and optional CString just like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you used isn't recognized by the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specified a variable name on a c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hat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ke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specified a trap key scan code on a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specified a label on a call of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key tr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more room for new variables, trap scan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p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not found: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bel you specified wasn't foun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pop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ck is empty. Maybe you called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cha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you gave to the CHAIN command 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ried to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errors can occur, if the programmer put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in his/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-25   Alt-Q/W/E/R/T/Y/U/I/O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8   Alt-A/S/D/F/G/H/J/K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-50   Alt-Z/X/C/V/B/N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9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4-93   Shift-F1 to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-103  Ctrl-F1 to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-113 Alt-F1 to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    Ctrl-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   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    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7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-131 Alt-1/2/3/4/5/6/7/8/9/0/-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5     Shif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6    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7     Ctrl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    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     Al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Alt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  Longer than shitola.  Anyway.. You can thank Eeri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e wrote most of it.  Give a good "Thanks 33!"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form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imited abilities and lack of knowledge on how to use ani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, the impulse Infoform system has been re-written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* is still being used, but |XX can be used in its place.  Too use |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as you would in any other infoform system, and XX is rep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to us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urrent Age: |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allow the user 3 spaces to enter his age.  Even if 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2 (unless he's over 99 yrs old) everything works out great. 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orm filename used in the NUV is NEWUSER.INF.  Same as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changed for that very reas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tasking under OS/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's it seems everyone needs multitasking.  Why you ask?  I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ke up and smell the brew idiot!".  I realize and acutally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multitasking.  Half of the time i'm coding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leeching my board (Termite Terrace).  So, just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/spew here's *MY* settings and recommendations for ru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basic settings you'll need for OS/2.  Keep in mind,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o your hearts content, this is just what *I* think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el free to experiment and modify them.  One thing that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Ray Gwinn's SIO Drivers.  They can ben found in SIOXXXX.ZIP  ..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version number.  Currently i'm using 1.15 reg'd s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on any spiffolah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DOS Session that runs D'Bridge and Impulse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AUTOEXEC=C:\AUTOEXEC.BAT   (See #1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DEVICE=C:\OS2\MDOS\VX00.SYS  (Loads the FOSSIL only in this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_KEE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SHELL=C:\OS2\MDOS\COMMAND.COM C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STARTUP_DR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VERSION=  (LEAVE THIS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DOS_API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=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NETWORK_BUFF_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FRAME_LOCATION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HIGH_OS_MAP_REGIO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LOW_OS_MAP_REGION=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NOSOUN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=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THOME_BYPAS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BUFFER_EXTEN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CTRL_BYPASS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RATE_LOC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EXCLUDE_REG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INCLUDE_REG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EXCLUSIVE_ACCES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EPARATE_OUTPU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MEOU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Allow_Access_COM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Allow_Access_COM2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Allow_Access_COM3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Allow_Access_COM4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Virtualize_16550A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Virtualize_COM_Port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Virtual_RTS_is_H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8514A_XGA_IOTRA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MODE_RESTRICTIO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ONDEMAND_MEMORY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WITCH_NOTIFICA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WINDOW_REFRE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HANDLE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INIMUM_HMA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al lines from my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=C:\OS2\HPFS.IFS  /CACHE:1024 /CRECL:4 /AUTOCHECK:CDEFGHILKM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only HPFS partitions.  With all the usage the BBS ha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, I have never seen more than 2% fragmentation.  Also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me lots of space (FAT cluster sizes are too big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), and has proven to b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START=PROGRAMS,TASKLIST,FOLDERS,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tock, but is worth mentioning because it is what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ssions if the system reboots for any reason.  HPF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have Diskfix run on them if it was not a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DISK_IO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the session in the foreground priority on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set this to off if you find any comm erro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in the background.  I can have a 14.4 caller, have my own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doing a transfer, and run Describe, or what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.  Both comm sessions still get a 1600+ C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AI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long a program must wait (maximum) before be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for running (getting a timeslice).  See MAXWA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SIO.SYS (COM3: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SIO comm driver.  The COM3:38400 locks that port at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DELDIR=C:\DELETE,512;D:\DELETE,512;E:\DELETE,512;....thru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that the Delete protection was a bit slow when runn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did not protect the BBS partitions, why bother?  So, I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 Of course, taking the line (and any REM'd line) out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i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OS2;C:\OS2\MDOS;C:\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APPEND C:\OS2;C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OS2\MDO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most all the setting for anything associated with the 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AUTOEXEC.BAT.  I can run any utility from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, and I know that any environment variable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my BAT file that runs D'B and the BBS, I do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 the DSZ port and DSZ log.  I do not want them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ssions.  I use a different BAT in the AUTOEXEC sett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rograms so I can control what they use and do.  Pretty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- I do not load any drivers high, so don't need the UMB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- I had a utility that did not have enough EMS pages fre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32 gave it the room i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uch credit for this section goes out to Gary Hammer.  His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unning a bbs under os/2 helped me TREMENDOUSLY in setting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.  Thanks Gary.. (if by some chance in hell you se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ing Stat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very limited.  I encourage you to play with all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time or patients to go through them ALL for you.  I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you know. :)  If you have questions regarding impulse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called "Introduction" for email addresses and suc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is may not help much, but hey.. you've gotta do some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Thank you VERY much for your time spent with Impulse BB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may do to help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ivenh (Brand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rrid (Phil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osep01@student.uc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