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8 feb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it's not really the quality I wanted to achie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anyone else see the source. But waiting for that to happen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I can't keep you 'hanging'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ee what we were talking abou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the code is still not clean. It'll gives tons of warnings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ing signed and unsign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might loose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compiled without those warnings. So I never saw them.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look forward to fixing all of them. And it works alread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 body in multiple passes is not supported. I never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ot (entirely?) implemented. For Hudson, it is not triv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, BTW. (WRITING in multiple passes IS supported. I use that a lo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EN_WRIT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'open mode': MOPEN_RDHDR to only read a he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ncludes TO:, FROM: and SUBJECT. It is used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 for the timEd L)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PEN_RW is partially supported: you can only read/write a head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partially. That part includes some attributes a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So you CAN use it to rewrite reply links, for example,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original SDM code doesn't really support this all to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nobody can blame 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OpenMsg functions do all the work. They calc kludge (and b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in mem) and body length etc. And they buffer the XMS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ed and ready) in mem. Lots of work for Hudson. S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EN_READ if you really want to read the th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ck before writing anything. Or bad things might happen.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the API_SQ code that deals with writing in unlocked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saves some size), as I never use it anyway (JAM cod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ocking before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'goto' to jump to ONE error exit if any error occur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it, all memory allocated is released, or open files ar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If 'goto' is religious thing for you, we strongly disagree :-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I would like to see a goto-less alternative that is as cle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pect that message bodies are NULL terminated. Always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just after it (alloc one byt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, *always* alloc one byte more (even if the previo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other you). I'm not sure if you get into trouble without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like that, maybe not anymore,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calculated for Hudson messages is usually not correct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message length INCLUDING the 'Pascal string length bytes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at amount of memory (like the API expects you to do),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in 1 pass and remove the length bytes in mem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of cour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the body out again, do an strlen on the th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otherwise you may write some trailing junk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that writes the Hudson message text is terrible. But it 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:-) Some day I'll rewrite it, maybe to check if mem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ascal string in memory, and write in 1 pass in that cas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look goo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code actually writes the echomail.bbs/netmail.bbs files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'record number' (position 'n' in the indexes and head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nfo is only available inside the API, not to the 'high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s, gives some nice compiler warnings, plus some about th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stuff. I think JAMtm (or whateevr)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uct tm', haven't checked though.. When I used Borland ti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ime was not correct. Haven't checked out the exac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