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d - the file directory editor for the Searchlight BBS System v2.25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(C) Copyright 1992 by Zak Sm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DirEd free of charge because I feel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vailable, quality software (not to mention that some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oney for _really_ cheesy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 I will not take blame if DirEd eats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d now requires about 91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e program as self-explanatory as possi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ight need to get started is the optiona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D /p &lt;path&gt; /l &lt;xx&gt; /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 - path to CONFIG.SL2 &lt;not needed if CONFIG.SL2 is in current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x&gt;   - number of lines per screen.  used for E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systems that are runnin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lines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3 lines &lt;e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lines 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b     - Use bios calls instead of direct screen writ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akes the screen updates much slower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ful if you are running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- This does not update the status line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irectories.  I added this so tha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d remotely, it will not take so long to sca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not update the screen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p, Down, Home, End keys to move through 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will exit the program. ENTER (or RETURN)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the scroll bar is on, and then it will sca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p, Down, Page Up, Page Down, Home, and End keys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ing.  The Enter (or Return) key will edit the curren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.  If you leave the first line of the extend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then you will not get a chance to edit the seco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blanked. Escape will exit to the Directory Scree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#249 (a dot in the middle of the character block)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tended description associated with that file.  The * and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names are the same as in Searchlight.  ALT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(if any) for the current file..  ALT-E or F2 will sh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he file, when, it's size in bytes, and how many ti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ownloaded.  ALT-P will let you update a password on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d can handle a maximun of 5,000 files in any directory. 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 if you have more than 5,000 in several direecto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, as Dired only processes one directory at a time.)  D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andle a maximum of 200 file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can be expanded in later versions if needed.  I have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ired on directories which are close to the limit, 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st number of files I *HAVE* tested is about 1050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less than the number you have in any single 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. Because of the file handling procedures, it *MAY*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ack space when loading VERY large directories, but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(..or not.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ed encouters an error while trying to open or re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, it should clear the screen and produc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ys something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2: Program Terminated: Error opening/reading CONFIG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on-file related error occurs, the program sh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duce an error messag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 error nnn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remember the nnn code, and what you were do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it crashed.  Somehow, try to get this information to 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way I will be able to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Version History ]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- 09/12/92 - Fixed a few bugs in the file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d also now will automatically detect how many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(for instance, vga 50, ega 43, vga 28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dded Password Modification function (alt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- 09/06/92 - Updated all file handling routines with my new o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much more reliable and will not gru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- 05/13/91 - Added the F2/ALT-E and ALT-C functions.  Als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d stack requirements for scanning the fil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nly 12 byt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- 05/11/91 - Same Day!  Reduced stack requirements for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ir by about 600 bytes per level.  (only a 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change.. I might add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- 05/11/91 - First relea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d was written using no outisde fun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 Smith - 414-966-3552 - [fidonet 1:154/736] - [slnet 250:200/7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.smith@mixco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