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rsonals_HTML  4.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Personal Ad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s_HTML is one in a series of similar database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cCODE 4.  This version allows you to create personal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12-line personal ad complete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rmation for blind replies by email.  An HTML-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o export each record to a document that can be view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browser!  Ideal for use on the World Wide Web using NETSCAP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