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 and a brief description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 Each .KEX and .KML file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fill.kex    fill a box block with a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word.kex   toggle case of word cursor i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de.kex   display all 256 character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n.kex   KEDIT col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ac.kml     directory manipula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test.kex   experiment with the EXTR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nd.kml     symmetrical macros for ctrl-home and ctrl-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file.kex   KEDIT multiple files in one command us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kex     display dialog box showing KEDI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kml       miscellaneous usefu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cros.kml   selected macros from Sample Macros chapter in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a.kex   sample profile from KEDIT Profiles chapter in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b.kex   another sample kedi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b.kml   macros loaded by profileb.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.kex     facilitate usage of SET R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.kex     reload current file from disk, discard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kex     simulate Kedit 3.53 REPEAT keydefini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list.kex   manipulate files in the ring - menu drive edit/save/file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ll.kex    selectively SAVE any files in the ring that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box.kex     put numbers sequentially into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kex     put sequence number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tuf.kml   macros for use with show/ex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kex       get directory listing of all files in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rof.kex     profile for X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.kex         count the number of wor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x.kex   execute a command in all views (windows)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int.kex     utility to simplify using a key to name and get to "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ofile.kex   PROFILE additions from example chapter i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q.kex         quit out of current file and edit another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