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e lower case instead of upper case 'a'..'f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digits when representing an MD5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'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: this version not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