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-QWK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for the benefit of those upgrad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stalling from scratch but if you're a new Power-QW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now and get into the habit of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upgrading to any new version of Powe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2.10, we introduced a more logical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omprises a version and releas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v.rr so version 2.15 is actually release 15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s increase by one for minor release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kip to the next multiple of 10 for maj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there were no versions 2.07, 2.08 or 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changes and new facilit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 please also read the section headed PQ215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velop the habit of treating these files as '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' following any Power-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 Green (Power-QWK auth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