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T_MA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private file and message from one us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ddressed to a user can not be download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user successfully downloads a waiting file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T always sends a `Private File waiting'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upload. The sender has the option of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this no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fers are done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pe uploa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 are named using the uploader's `Filename:'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's RESTRICT command is in effect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nasty uploads like `c:\autoexec.bat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, wildcards and batch uploa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ysOp configurable size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 and limitations in MAX.CT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User file statistic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 Options:           Sysop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                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                    Wa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help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Log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 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x          (FIND command must exit with an 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         In your MAX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OST.EXE      In your MAX directory or on your PATH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perly configured MSGP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DSZ.COM and MSGPOST.EXE on a local BB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/freqable from 1:250/840 as DSZ0503.ZIP and MSGP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your MAX directory, create a subdirectory called 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 the following line to the files menu in your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le      PFT\PFT         Normal "Privat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FT and select [C]onfigure to set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:  eg. SHEZ.EXE (called from \MAX\PFT\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: The PATH\NAME of area for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: Desired restriction on upload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oses the file `Findfile.bat' after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level check which prevents frea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st double listings during display of wa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