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ximus User Expi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, 1992, Steve Ant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certainly less than a "DOC" but it's a sta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PIRE config file has one line per user level. 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s of importance to you, the system will use the "defaul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, there must be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T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T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N D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, an expired FAVORED user should be demoted to NORM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parameters set to demote to disgrace 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level that is in the USER.BBS file for the TO PR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 d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D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MAXPIRE to demote any expired "EXTRA" user to the leve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.BBS for that user, set the expiration parameters to d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ace 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urther demotions, use a - for the DEMOTE PRIV and DEMOTE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demote an expired Normal user to Disgrace with no furth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sed 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user for deletion, use "K" for the "DEMOTE PRIV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K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any Disgrace users that are expiring.  In this case, the "TO PRI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MOTE DAYS" entries are ignored but must be provided f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ited intelligence of the fil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"usage/help" built into MAXPIRE; type MAXPIR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nt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302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:9000/6.0@eg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please do not distribute MAXPIRE version 0.00.  There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s before versoin 1.00 is released.  This program, lik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OPUS and MAXIMUS utilities, is copyright, 1992, Steve Ant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version 1.00 will be relased for free,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