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tfilt v0.20  Copyright (C) 1996 by Steve Fred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itfilt is a twit message filter for *.msg and squish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llows deletion of messages based on keywords found in the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d Subject headers, as well as the message body, and the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ath lines.  There is a special function for deleting uu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.  Messages are deleted from the local message base onl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passing through to your downlinks is 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itfilt [Switches] Areatag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file      Use alternat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Ffile      Process only areas listed in echotoss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file      Use alternate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          Process, but don't delete any messages. (for debugg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?, -H      Display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itfilt will process all areas listed in the twitfilt.cf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areatags are listed on the command line or the -f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.  Then twitfilt will only process the liste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ation file is a plain ascii text file.  Twitfil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 for the config file in the current directory, and if n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, it searches the directory where the executab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 lines (lines beginning with a semicolon) and blank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d, and verbs are not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pecifies a log file for twitfilt to write to.  Omit th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on't want to keep a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uishcfg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location of your squish.cfg file.  Twitfilt loo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choarea lines and reads the area paths and types.  Pass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s ar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 &lt;ta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lists the areas in squish.cfg that twitfilt will never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ags may include wildcard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kip  sysop *test* 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structs twitfilt to skip the area "sysop", an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ing the word "test", and any area starting with an "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section on wildcards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search specification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&lt;t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gs&gt; 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ag&gt; is the echo tag for this search specification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wildcards.  Each echoarea listed in squish.cfg is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st each search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gs&gt; indicates where and how to search the messag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one or mo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:    Search the From field in the mess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:    Search the T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:    Search the Subjec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:    Search the message body.  (But not the origin, seen-b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:    Search the origin, seen-by and path lines.  (i.e.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after* the last line that begins with " * Origin: ")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use this to filter messages originat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icular system, regardless of the from-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:    Search the message body for a uuencoded message. The U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not be combined with the other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or our purposes, a uuencoded message is one with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ecutive lines beginning with the letter M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non-space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B, O and U flags slow down processing considera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body of the message must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you can specify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:    Word match.  Normally, twitfilt will try to match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where in the search field.  With the W flag, twitf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match only if the text is contained as a single 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eld.  For example, a search specification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ft   Jo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search the From and To fields for the word "John"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match "John", "John Little" or "Little John"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ob Johns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   Match all.  The message will be deleted only i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ches the entir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    Case sensitive search.  Normally the 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ossible for an echo to match more than on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.  For example, suppose you have these tw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    John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    make.money.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earching the area LOCAL, twitfilt will delete everything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"John Doe", as well as anything with "make.money.fast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are no search specifications that match an area ta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itfilt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too lazy to write this section. 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witf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you'll want to put twitfilt in your batch file righ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ot where you run squish, but before you delete the echotos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uish in out squash link -fechotos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itfilt -fechotos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echotoss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and suggestions are welcome.  If you find bu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or find that this doc file is confusing or misleading,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.  You can reach me at 1:163/551 on fidon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813@freenet.carleton.ca on the internet.  I also read the TUB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quish developer's kit tells m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f you use this code in your application, you must giv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MsgAPI code and indicate that "Squish" is a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I Commun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'll just take a momemt here to let you know that "Squish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emark of SCI Communications, and that credit for the MsgAP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given to Scott Dud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it i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