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  MAXKEY.EXE Rev. 1.3 - Change key Utility  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MAXIMUS BBS system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Copyright: Eltjo Huisman             Sysop 2:500/40 (Amstelveen-1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utility lets you change the userkeys in a glob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selective way without changing 'non-wanted' key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set the starting and ending recordnumber, as we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the privilege level on what you wish to change key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also change one privilege level into an othe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KEY.EXE must be in your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art MAXKEY with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tart MAXKEY without any of the valid commands, this doc.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commands are availabl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### - ### = Start record. If '/S' is ommitted, start will be 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1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E### - ### = End record. If '/E' is ommitted, eind will be the la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P*** - Where *** is current privilege level on what the util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work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M*** - Changes Privilege level from /P*** to /M*** (also /P is need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you can also change only the keys for a certain leve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R#   - Where # is current key on what the utility will work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H*   - Changes Help level to *, where N=NOVICE, R=REGULAR, E=EXPE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H=HOTFLASH. This maybe usefull when major menuchange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to force every user to the same helplevel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K#   - # = the key you wish to change. Preceded by a minus sign (-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key will be removed. Preceded by a plus sign (+) or ju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key number will add the Ke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- Reset the UPload, DOWNload and TOTAL counter to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L    - List User.bbs No changes are mad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bort this programm any time by Ctl-C or Ctl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### = number, *** = word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KEY /pnormal /s100 /e200 /k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 key 4 between record 100 and 200 for privilege NORMA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KEY /e250 /k-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ove key 3 from record 1 to 250 regardless of privileg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KEY /k6 /r7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 key 6 only for those records who have key 7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want to change KEY7 into KEY6, then you giv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: MAXKEY /k6 /r7 and in a second run: MAXKEY /k-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one go you can change more parameters at a tim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only ONE key at a time can be chang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y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nly waranty I can give is that this utility works fine on m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P-Vectra (AT 286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may be distributed to any sysop who is working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S. This program is totaly Public Domai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Copyright: Eltjo Huisma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