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ACK ALLEY WAL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aximus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Danny Ke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his program does, and who should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should use it?  You should, of course!  And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 Alley Wall is a Graffiti door for Maximus 2.x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may write their words of wisdom along with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rom other users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y Keele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y Keele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using this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Back Alley Wall is very simple 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Menus.ctl file to call and display BAW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ke an entry on my menu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Misc\BAW.BBS       normal "Back Alley W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Silt Max anytime you make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TL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y changes to the BAW.MEC file to reflec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for your system.  The current file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: as the drive and \max\misc  as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 directory that contains your 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path statements in the following locations/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99 reads [display]c:\max\misc\byeby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__?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16 reads [link]c:\max\misc\bawms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__?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23 reads [open]c:\max\auth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?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25 reads [open]c:\max\misc\bawms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__?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55 reads [open]c:\max\misc\bawms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__?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18 reads [link]c:\max\misc\bawms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__?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40 reads [delete]c:\max\misc\bawms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__?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46 reads [open]c:\max\misc\bawmsg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hat is needed to reflec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you do not have to give a full path in Max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be able to run .BBS files from any directory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be sure that BAW can always find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t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correct paths have been set, compile this new .M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Mecca.exe (Mecca Baw.mec)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your choice providing you have lef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statements intact, else you MUST run it in your \max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Which is generally whats don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Generated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MAX\AUTH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A text file that is posted to with t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, city, state, date &amp; time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s a message. May be useful if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s would show up on the wall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ck by date &amp; time who the user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ed a particular message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MAX\MISC\BAWMS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The BAW message file, all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wall are sto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One command exists that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Sysop, "S" Delete BAW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it when the file gets to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mbersome for your users to read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are written that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/ Not IB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The Back Alley Wall will only wor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 that have IBM graphic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user enters the door without IBM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ill be presented with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BM graphics are requir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. They will at that point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view the messages as the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R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Or what the H-ll is this for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* on the BAW menu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 NO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your users try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y will, they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 message saying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ed the button that sai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and are now being given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make. The will have to make a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a menu of which button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tay on the BBS els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onnected (HANGUP). If they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, they are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ong and they are jacked with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disconnected from the BBS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ight choice to return to B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ersed if the user has been o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day. ...Keeps'em guess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guess wrong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 entry made on the wall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the got caught fool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ord about The Back Alley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 Alley Wall is NOT Crippled, neither is it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yrighted material. A lot of time and effort has gone in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this door, so if you enjoy it, please show your appreci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or more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y K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ville, Il. 61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,  Author,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W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y K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ev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7)431-8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 of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at you enjoy using this program and hope it hel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quest to build a unique as BB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comments, suggestions, complaint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e my numb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else is there:     MAGIC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03APP.ARJ     A new user application/questionnaire in 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s designed to look and function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d form. New users ar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 questionnaire/application 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....Also has Visiting Syso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rivilege levels.     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MTNU.ARJ      Max Message To Next User is a log off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may leave a message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other users when they call..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is written, the old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