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AY_MAX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Birthday Program fo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4 by John Me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TO 334 BBS! Toronto Canada (416) 539-9591 1:250/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which asks for a birth date from each caller and recor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atabase to provide Security and Age Checking (with SysOp-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depending on the result), and a daily Caller Birthday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.EXE       In a directory o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ATE.EXE     In a directory o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Y_MAX runs properly WITHOUT these programs, but will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calculations required to find callers under 18, an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urrent birthdays. You can install it now without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will collect birth dates from your callers and provi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can't download these programs from a local BB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1:250/840 at (416) 539-9591 as GET261.ZIP and FDATE80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is archive are two programs by Tim Middleton. ONPATH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lows BDAY_MAX to notify you if it can't locat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and TEXTFIND.EXE which emulates DOS 6's FIND, allowing BDAY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versions of DOS which do not have FIND exiting with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the following files in the BDAY_MAX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 BBS         5,477 06-25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 DOC         4,735 06-25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 MEC         8,637 06-25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CHEK BAT           544 06-25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BBS           923 06-25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MEC         1,208 06-25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BDAY BAT         1,269 06-25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 DIZ           237 06-25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EYBDAY BAT           721 06-25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 MEC         1,257 06-25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 BBS           439 06-25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PATH   EXE         9,632 06-25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BAT           485 06-25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BBS         7,118 06-25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MEC        11,526 06-25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IND EXE        11,488 06-25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a directory from your MAX directory called \BDA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lace the following line in a menu in MENUS.CTL and SILT M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File   bday\setup            Sysop "\Birthday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following two lines should be placed in WELCOME.MEC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for Date input and Security/Age checking and is bes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the file so that it shows up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on password prompt. The second line is for the Calle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which can be placed at any appropriate plac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following two lines in WELCOME.MEC, then MECCA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ink]bday\birthday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ink]bday\greeting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Place the following line in your daily maintenanc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\max\bday\findbda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OPTIONALLY, place F2.BBS in your \max\misc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.BBS displays a caller's birth date to you while they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INHIBIT remote operations for approx. 4 seconds, bu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remotely. Requires Orac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letes the basic installation so that the program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rth date from callers not found in the database.  A Calle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, with names of callers having a birth date that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ate, will be created when you run your maintenanc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k for input on EACH call, and to set the results for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incorrect dates, or to affect the settings of callers over/under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 the setup program and select the type of check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ET.EXE displays an "Out of environment space" notice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supplied with GET.EXE, and make more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supports multi-word callers names, up to fou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day's Birthdays (setup menu only) now uses "COMMAND.COM /E:5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it has enough environment space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F2.BBS to display caller's birthday while they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nflict with SHARE.EXE has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creates the DAT file on first call. (Woo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Y_MAX is FreeWare. Please distribute it only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 By using this program, you agree to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