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FDCALL for Maximus CBCS v2.xx - Screen an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W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by TreeFrog Sof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Martin W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Wellman is not responsible for any damage or loss of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use of TFDCALL.  Use it at your own risk.  TFDC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guaranteed to take up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which tell TFDCALL how you would lik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look like, this gives you the ability to make it look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They must have an extension of SCR.  They contain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CA tokens and TFD tokens, or you can try to experiment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  These files are specified by the '-SC' key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The following is a list of the valid TFD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oken consists of 10 characters: [WWWxxyz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W is the command, it can be any of the 24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 User's alias, the real name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BBS does not support ali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The name of your BBS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with '-BB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 The amount of calls the user ha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ince s/he first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N  The caller number of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Y  The callers location (ci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O  The amount of download in kilobyt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E 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L  The total amount of files download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in the display file for the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  The total amount of files down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during th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  The total amount of files upload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th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  The total amount of files uploaded b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display file for the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F  The time of log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  The time of lo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S  The amount of minutes the user wa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S  The amount of messages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th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  This is the node number as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D  The user's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L  The total amount of downloads in kilobyte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users displayed in the display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  The total amount of messages enter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displayed in the file for the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  The total amount of minutes online b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display file for the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  The total amount of uploads in kiloby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users displayed in the display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O  The amount of uploads in kilobyt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R  User's numb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tells TFDCALL whether to centre, left justify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the entry, or just leave the entry al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combinations of 1 and 0, and must be onl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left justifies the entry i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specified by 'zz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right justifies the entry i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specified by 'zz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 centres the entry in the amount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'zz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leaves the entry alone and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entry than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'zz' TFDCALL will cut of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(s) to fit the required length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tells TFDCALL whether to capitalize the entry or not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is entered, the entry will be capitalized, if 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, it will not 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z tells TFDCALL how many characters you want in the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add spaces to the beginning, the end, or both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cided to centre or justify the ent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characters in the entry exceeds 'zz'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will be shortened to 'zz' characters.  This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wo numbers, if the number is not two digits, ad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ell TFDCALL to add something other than space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y is not long enough by enter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instead of spaces between '[=' and '=]'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quare brackets MUST be touching the closing squ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of the previous command.  If you are using '[+xx+]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plained later on), the equals brackets ('[= =]'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lus command ('[+ +]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NS10030][=-_=][+ minutes +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-_-_-_-_-_-_-_-_-_-_-_-_-_-_[+ minutes +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NS10030][+ minutes +][=-_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 minutes -_-_-_-_-_-_-_-_-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LS10030]&gt;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Smith                    &gt;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LS10030][=///\\\=]&gt;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Smith///\\\///\\\///\\\//&gt;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dd something to one of the ent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' called' after the user's name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S10025][+ called+]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enter the user's name, left justify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characters, and add ' called' aft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Smith called       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[+' tells TFDCALL to add ' called'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user's name instead of after th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dded to fit 25 character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d as a part of the 25 characters.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Today.' is added after the spaces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cluded in the square brackets.  To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enter [+vvvv...vv+]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o the closing square bracke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command touch the opening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command (it should look like this: ']['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vvvv...vv' is/are the word(s) that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fter the command, it can be any length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mount of words, but will be shortene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s the amount of characters specified by 'zz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close the brackets with '+]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You may put MECCA tokens between th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y will be counted as character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use MECCA tokens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the amount of characters in the to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add it to 'z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also be done by using minus commands; '[-' and '-]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is will put the characters between the bracket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y.  You must put these BEFORE the plus comm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re both being used and they must be tou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:          [COMMAND][-xxx-][+yyy+][=zzz=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.[DTE00030][-It's -][+ today!+][=-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sh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It's March 17, 94 today!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:       All these optional command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our lines in the Screen files ar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ord and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line is the word, it is either 'top' or 'bot'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p' is entered on this line, TFDCALL will put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callers at the top of the output file.  If 'bot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here, TFDCALL will put the most recent call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output file.  These can be over-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'-UP' keywor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umber tells TFDCALL how many lines the tit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creen file, the title will always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utput file.  The second number tells TFDCALL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e statistics part has, every time TFDCALL is ru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ll out any commands in these lines and write i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, but the previous entries of the da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ned.  The third number tells TFDCALL how many l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is, these will always be the same 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mount of lines in the output file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n [ENTER] MECCA toke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 small example of how this works, bu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view the Screen file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D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reof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's callers on the Drag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ing at 14.4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S00125] called at [LON0002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ed [MSS00110]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lls TFDCALL that the first four lines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th the numbers), are the title.  The 2 tells TFD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2 lines after the title is the middl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are.  The 1 tells TFDCALL tha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.  It is always in this order (top, middle, bott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ne of them can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 contains four line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re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's callers on the Drag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ing at 14.4!!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ddle (statistics) contains two line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S00125] called at [LON0002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ed [MSS00110] messages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bottom contains on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FDCALL is run once, it will write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re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's callers on the Drag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ing at 14.4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Smith called at 10:12 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ed 12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FDCALL is run again, it will write 2 more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this is specified on the second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ore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's callers on the Drag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ing at 14.4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Smith called at 10:12 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ed 12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ah Gordan called at 10:42 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ed 6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top and bottom remain the same, but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added to the middle, which is the entry for Sar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r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a Maximus log file using Terse or Verbose does no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s entered by a user, a Screen File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entered variable will always show 0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Screen files 11, 12, and 13 have this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use these screen files, you should either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 to Trace in MAX.CTL or you can change the to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title for the token 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 tell TFDCALL what to use for each month.  The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lines with a month on each line except the first 5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as the time format, the time section can have 5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1  The hours in 12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2  The hours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3  The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4  Th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5  'am' or 'pm' or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third lines are what will be shown for 'am' and 'p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any length as long as they are each on one line, use %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ime format to include these in your time.  The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am' and the third is 'pm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line is January and the fifteenth is Dece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ded for support for different languages.  There ar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ich may be included in the dat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1  The current date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h 17, 1994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'17'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2  The current month 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s, if it is Apr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turn '04'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3  The year in two digit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'94' if the current 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4  The year in four digit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turn '1994'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year is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ile which is used is specified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'-FM'.  If the Format file can not be found, TFDC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TFDCALL.FOR'.  View the two Format files included f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view the Screen files included in SCR001.ZIP f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that there are problems compiling the output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does not look correct, read TFDREPRT.LOG,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TFDCALL is run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CCA gives you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bugs in TFDCALL please notify Martin Wellman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so it can be fixed.  If you have any sugg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feel free to send a letter by mail, the author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on The Drag Strip, its phone number and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long with the auth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tin W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6 Roya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K2A 1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       The Drag Strip (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:      Sebastien Jo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CE:        201:935/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:       1:163/2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N:        100:649/1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Net:     66:224/1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:        78:335/1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rdnet:   150:195/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ynet:     1:163/2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:      14400 v32bis v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#:    819-770-22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:   Hull, Qu�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ocal to Ottaw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Screen files which you think are good, please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upload it to the Drag Strip.  Please include a very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creen file, along with your name or alia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me to put in the documents, and if possibl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MECCA file with around 3 or more user entries in i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also leave a message to 'Martin Wellman' if you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to be included with TFDCALL or in a separate archive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over it.  Foriegn language Screen and Format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ebastien Joanis and Neil Mulholland for helping m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