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O.R.D.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wrote Lord's Realm because Seth A. Robinson released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LORD. "THANKS a bunch Se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is a online utility door for 'Legend Of The Red Dragon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 and higher. When setup as a seperate door game,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 in LORD. There are many options which are self explan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n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reads the your bbs dropfile, LORDREAL.CFG and the LORDREA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a seperate directory setup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Lordreal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) Lordreal.dat -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) Lordreal.log - Log Of Errors If An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Lordreal.cfg - Lord's Realm Config File. &lt;--- NEEDED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Lordreal.1   -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6) Lordreal.mnt - Maintenanc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Whats.new    - Update Of Bugs Fixed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Lr-edit.exe  - User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Problems.doc - Problem Solving Documention/Tips/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run a multi-node BBS then Lord's Realm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SHARE.EXE loaded in order for this to run. Lords Realm nee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sharing routines being used. Share takes up only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nd can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/Read the file Whats.new, v0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my attention that anyone with 3 names to their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THE GREAT, cannot play Lords Realm because, when he/she enter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ORD stores their name like this: JOSEPH THEGRE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If Lords Realm is setup as a door, then anyone with 3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ir name will not be able to play. If Lords Realm is set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(3rdparty), then users with 3 names or more can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called 00*-00*.exe - It's an ugrade from on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e: 009-010.exe = Upgrade from v0.09 to v0.1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Please read the whats.new file for further and more preci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d's Realm will create the Lordreal.log, Lordreal.dat &amp; Lordreal.m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ll NOT let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 the bank, Rob the Casino, Rob the Gym, Rob the store, D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the Underground, or play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(see REGISTER.DOC), you will enable these fun fil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RBBS or WWIV software, then setup Lords Realm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not within LORD (3rdparty). For further inquest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file, section: v0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y: Strength, Defense, HitPoints, Charm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al/Thieving/Death Knigh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G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Sex (G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Your Armour/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f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w Some Coins Into The Well And Get A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s other hidden enco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erate directory and put Lordreal.exe, and the 2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create ( or use the sample files provoded) below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file or create a file in you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Pcboard Add 'PCB' To Line 1, which reads the PCBOARD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GAP Add 'GAP' To Line 1, which reads th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RBBS Add 'RBBS' To Line 1, which reads the DORINFO1.DE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ildcat Add 'WC' To Line 1, which reads the CALLINFO.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TRiBBS Add 'TRIBBS' To Line 1, which reads the TRIBBS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WIV Add 'WWIV' To Line 1, which reads the CHAIN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real name on line 4 (NO ALIA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r bbs is not listed, then try using the default of GAP on line 1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 with your dropfile, the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hat all bbs's creates, which is the door.s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file or create a file in your directory called LORDREA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, enter the path to your Legend Of The Red Dragon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e the trailing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, the price in gold to buy 1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4, the price in gold to buy 1 for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5, the price in gold to buy 1 huma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6, the price in gold to change your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7, the price in gold to buy a sex (gender)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8, the price in gold to buy 1 streng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9, the price in gold to buy 1 defen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0, the price in gold to buy 1 hit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1, the price in gold to buy 1 char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2, the price in gold to bu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3, the price in gold to buy 1 mystical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4, the price in gold to buy 1 thieving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5, the price in gold to buy 1 death knight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6, how many times the user is allow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7, the bank's daily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8, the maximum of gold a user can have in hi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good range is 100000000 - 400000000). Nothing over 5000000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9, the maximum strength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0, the maximum defens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1, the maximum hi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2, the maximum charm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3, the maximum experienc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4, the maximum mystical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5, the maximum thieving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6, the maximum death knigh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7, the maximum gem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8, the maximum forest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9, the maximum human/player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0, the price in gold to view an enemies stats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1, the price in gold to rename a armour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2, the price in gold to rename a weapon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re has to be exactly 32 lines in this fil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[I am using Spitfire as an example here because I run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Lord's Realm and the other files mentioned above in you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.BAT ( Which i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 [-This is the setup for Spitfire-]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lordreal                   &lt;- Change to the Lord'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real.exe Lordreal.cfg         &lt;- Run the game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e: (Door Se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bbs, you can create however man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This is the setup if you are running it as a do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r as a modual for LOR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uns a 2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 file called LORDREAL.ND1, set it up accordingin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nother LORDREAL.ND2 file, set it up as above. (see lordrea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ND1 &amp; .ND2 = Node 1 &amp;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then gets his node 1 to run it this way: Lordreal.exe Lordreal.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he gets node 2 to run the other: Lordreal.exe Lordreal.nd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same directory and call each config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ctually doing here is creating multiple lordreal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accordingly to each node.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: (Inside LORD, 3rdPart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system and wish all node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's Real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setups (lordreal.cfg) files, one for each no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1.cfg  =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2.cfg  =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3.cfg  =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RDREAL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*' in the above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, when Lords Realm is called from within LORD, it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parameter the node number.... YES! I think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esulting in Lords Realm being run and using each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! Got it?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nodes is running on a non-standard irq then you can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ultiple batch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real              &lt;- Change to Lord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real.exe Lrdreal1.cfg 5  &lt;- Run LR with config file for that node o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                  &lt;- Change back to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3rdparty.dat file and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R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will do daily maintenance upon its first use of a new d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it also to the lordreal.log file of it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dual: 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wish Lord's Realm to be accessed thru L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Lord's Realms files in the same directory as LORD.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in the LORD directory whi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ord's Realm in LORD, you can also use it as a sepe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have my bbs setup both ways, as a door and in LORD.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a door and in LORD, then your batch file should go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the seperate directory: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f\sfdoors.dat c: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is, then get in touch with me, or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 door only, which you will use the sample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NSi or ASCii, depends if the caller chooses ANSi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time you wish to reset Lord's Realm, simply delete the lordre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new one will be created upo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Lordreal.exe Lordreal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rd's Realm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d Realm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2 registration fee is required.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on future upgrades as well. All orders in Canadian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 Money Order or Canadian Money Order will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free for 30 days, after whic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move it from your system or register it. You may registe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out the Register.doc file. If for some reason you lose or m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code then fill out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Lord's Realm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Lord's Realm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e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d Shi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ahl - File Sha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Multi-Node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is written in BORLAND PASCAL v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's Data Structures - Seth A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hare v0.6 - Mike Woltz (Buffalo Creek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