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ownloading my second Lord2 IGM. This IGM adds 2 mov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zard's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 Anywho, run the install.bat or IGM WIZARD20.IGM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 for some reason, run install.bat or IGM WIZARD20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Jones   Sysop of The Shadow BBS! (850) 864-4292 (1:366/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