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OPCH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L.O.R.D. utility from Simmons Software, the mak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UNA, Princess Of Sorcery IG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players sitting at a certain level and gaining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, strength points, and defense points and making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ncible to others and harassing weaker players that can't def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nswer to any of this is YES, then this little utility is for you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 ANY security level in L.O.R.D. and is very configurable to f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CHOP reads the L.O.R.D. PLAYER.DAT file and makes 'adjustments'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experience, strength, and defense points as per parameters you s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set-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(famous last words), create a directory anywhere you w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icity, as a sub-directory under L.O.R.D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 that you recei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HOPCFG and answer all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nfiguration, there are a couple of ways to set-up TOPCHOP to execu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t can be executed from with-in your L.O.R.D. START.B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t can be added to your nightly ev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ay, the program will only CHOP players once a d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s for TOPCHOP are straightforward whichever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execute it... Basically, change to the directory TOPCHOP is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PCHOP on the command line and it will r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TOPCHOP will run with no problem in it's un-registered state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run it using the parameters I set -AND- you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name you want used when TOPCHOP sends messages to your 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eck or money order for $3.00 to: David F. Si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t.2, Box 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ridgewater, VA, 22812-9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enclosed registration form (TOPREG.FRM), being sur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want to receive your code, and we'll process it and return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ay, if a money order is used, otherwise there will be a short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personal checks clear the ban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entitle you to use this and all future releases of TOPC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on one system on as many L.O.R.D. games as you have run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problems or questions, it is easiest to reach 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.O.R.D. echo on Fidonet or the Door Games Discussion echo on RGSNet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you can Netmail me at any of the addresses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1:2629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GSNet  50:520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CNet  85:887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ast resort, since I don't check too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 skipper55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EN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