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POR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ten and programm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is and Brandy In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STALLATION: Place STARPORT.EXE and STAR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LORD directory (or on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CFG.EXE... follow directions...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command.mod file, and the starp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which will be created the first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un) are necessary for the IGM to op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  UNINSTALL:  Run STARCFG.EXE... and follow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RNING!!! This will delete all file per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PORT, not just remove it from 3rdparty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y are: starport.ex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por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por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port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have to remove the w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starcfg.exe yoursel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NTENTS.DOC:  See this .doc to assure that all files are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.zi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STARPORT.MOD: This module contains procedures that contro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ow and assures proper display.  If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the program find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e it 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IS NOT A .MOD SOUND FIL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 said before this is a FREE!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rings attached. We only ask that if you enjoy it, or dis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xperience any problems that you let us kn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Smugglers Cove 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04) 682-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: Chris Infinge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ABOUT IT... No registration is required so why not foo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call?  But... we're not above accepting donation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such to:   Chris or Brandy In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 Brookmea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restview, FL. 325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WERBBS connection via POWERACCESS TERM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Ansi/Ascii/Rip callers are welcomed and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thing.... If you like this program... someone else ma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 BBS or two in your area or place it in you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And as always... You can download the late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e write from our BB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AND ABOVE ALL....... THANKS TO SETH ABLE FOR WRITING L.O.R.D.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END OF FILE --------------------------------------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