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noticed at ver 2.01 that the intro for this is way o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mment it out and keep it for pros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the 6th release of the Star Trek Bar so all the bugs (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rted, especially all the ones that cause the game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have an abnormal exit. There are propably still a few typ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only minor changes from 2.00 which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by me and other people who have installed the s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linode stuff has not been tested fully, but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allows anything that lord 2 can't cope with so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first ever release of this so there ain't muc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has been tested on my bbs, but not extensively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ny things that have no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 have tried to test most things, but there are probably a few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 things will go wrong.. especially on multi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yway go read the sysop.doc if your still trying to install i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ing this then you must have been killed in New World tod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'd be playing that... if so reincarnate yourself, go on, no-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know if you die again you can just edit the daily lo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charm when it tells you you do from troi or riker. (same s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pelling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uple of @shows wh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a major screw up that i made when upgrading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 no longer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 Grey Tea costs more to stop people from getting to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i's where changed to '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Holodecks and the Inn (not ope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ug fixes and new scree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deck 4 and 5 a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Beta 7 and uses new IGM inst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n the next LORD 2 version will no longer hav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lodecks a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M, wand, movebank, hospital and name chaning plac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has been added to the holo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s in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scree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tarded spelling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installed with a gnarly batch file which saves the old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s (and also uni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were changed due to the discovery of another igm using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was crap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 of colour talk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c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bettin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for the holodeck 5 maz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now sells all the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deck walk over exit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bo girls sayin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ndom ev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s in the holod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f Bart Simpson now looks like him instead of a generic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score file is now alighned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requests i now include varlist.dat with the stbar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use the player editor they know what the new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w tells you that the posit thing gives you +100 hit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) and that you can sell it (which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 have decided not to use the complier for thre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s un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would cause problems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don't mind people learning how my refs work althoug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people not to just cut and paste them into their own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