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Hey Sysop Groovin' d00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'm not insane, just a bit trippy, god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oring aren't they.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stuff you should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Lord ver 1.01 if your running an earlier version you're a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t version 1.01 from www.rtsoft.com now and then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a later version, then there is a lat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.. on my BBS (wild one 8278 5513) if your in adelaid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someone else is paying your phone bill... I plan to get it o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y week now... But this will still work as long as its not a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(like 982.0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A PREVIOUS VERSION OF S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STBAR using the igm uninstaller, then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directory and run the batch fil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stbar 2.00 then you should 1st uninstall the s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barou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his archive to your lord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BATCH FILE STBAR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name the files that the stbar overwrites to *.old/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over write them with there repla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un the LORD 2 install program for you so thats nice ain'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STBAR (GOD FORBID) YOU RUN STBAROUT.BAT (did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the old refs to the way they were and dis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yes, you will be going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ke me you will have already tried to install this and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, thats why your now reading this, be aware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ormal igm install programs you will have to uninstall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batch file (actually not true, but if you wan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 its sposed to you will have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rd 2 Docs for more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tbar.igm file as it contains rel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NEEDS UPDATED VERSION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 (so the stbar can do daily maintence for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   (so the items can d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(so the items come up when you press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IST.DAT (so that when you edit a chars stats you know what the var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verwrites these, if you install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2 you will have to remove stbar first, then ad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install the STBAR. It does back then up and re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install the 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IGM which overwrites these files th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However this will make no difference to any other IGM'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nother IGM which uses any of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a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94-`i99</w:t>
      </w:r>
    </w:p>
    <w:p>
      <w:pPr>
        <w:pStyle w:val="PreformattedText"/>
        <w:bidi w:val="0"/>
        <w:spacing w:before="0" w:after="0"/>
        <w:jc w:val="left"/>
        <w:rPr/>
      </w:pPr>
      <w:r>
        <w:rPr/>
        <w:t>`t92-`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`p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IGM is using these delete it coz this is way c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if New World isn't registered on your BBS adding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 difference and you're a cheaps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my bbs, if you have any probs though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ck0066@flinders.edu.au for at least a couple of years (to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THIS BLOWS UP YOUR COMPUTER ITS YOUR PROBLEM NOT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THIS PROGRAM SO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TUALLY READING THIS THEN YOU SHOULD GET A LIFE, AS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IS LEGAL CRAP ITS ALWAYS THE BLOODY SAME SHIT BLAH BLAH BLAH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JUST ABOUT RUN OUT OF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PLEASE DON'T CHANGE THIS PROGRAM AND SEND IT ON WIT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VERY NICE, I MEAN ITS NOT AS IF ITS A CHALLENGE TO HACK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 for helping me with my spelling and beta testing (He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by the way, he's an insane lunitic on the run from the law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 am gonna get in trouble for that last bit, and i am gla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omeone else in the world who thinks I am a complete and utter lo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, and 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