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una, The Princess Of So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una is one of the easiest IGMs to set up and play availabl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SHA200.ZIP archive into any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(C)onfigure and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elect (I)nstall and SHAUNA will be inserted into your 3RDPARTY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an announcement will be made in your L.O.R.D. LOGNO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by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lay L.O.R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ed problems running SHAUNA under Windows..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far has been with X00.SYS Fossil driver... You may try using BNU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il driver and be sure to have the Fossil setting in LORDCFG.EX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set to Standard Fossil Driver... If SHAUNA works properly loc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tely, the problem is with the Fossil setting in LORDCFG.EXE also..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is set properly (generally Standard Fossil Driv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my BBS: Briery Bran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540)828-46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se networks: FidoNet (1:2629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GSNet (50:520/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CNet (85:887/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(skippers@gte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hauna can always be found at my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home1.gte.net/ski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ne... This is absolutely FREEWARE, but if you like it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let me know, drop me a line and tell me...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F. 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.2, Box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dgewater, VA, 22812-9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O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of the addresses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Seth Able Robinson for the great game of L.O.R.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add IGMs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lso like to thank Bob Dalton and Steven Lorenz for the DDPLU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ackage and Korombos for his IGMDRIVER package and last but no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Masters for releasing the source code to Aragorn's Timer as i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to brush up on Pascal routines and file handling proced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breaks, both halves belong to you, or in other words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.. If it messes up your system, it is still your system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the software once it leaves my hands... As I sai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hat you pay for and this is FREEWAR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