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ER HEAT 3.5 F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mmer Heat 3.5 for Lord 3.50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you got in your Shl3-5.zip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This will change your lord menus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have to back up your lord files. It will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