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want to install season until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.. when you're ready just copy the files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season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holidays you'll probably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ason uninstall....  season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o erase it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e order.doc, then you'll wan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ype SEAS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6 with the magic name SEAS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WHEEL          - Magic nam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             - Magic n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HOUSE          - Magic na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NGER           - Magic nam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              -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            - 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            -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           -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        -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              -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              -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NIC              - Magic name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RY             - Magic name FORG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'req, you can download them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4) 897-6388 in which case real archive 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HEEL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NG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WD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LC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Y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NIC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ord to those of other religious persua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accept this in the manner in whi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