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install season until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.. when you're ready just copy the files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season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holidays you'll probably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ason uninstall....  season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erase it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e order.doc, then you'll wan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ype SEAS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6 with the magic name SEAS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             -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HOUSE          - Magic na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           - Magic nam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             -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            -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            -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          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       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             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             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              - Magic nam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            - Magic name FOR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897-6388 in which case 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NG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ord to those of other religious persua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accept this in the manner in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