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ASON 1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ptember, 199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