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�Ŀ �Ŀ ������Ŀ �����Ŀ 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Ŀ � � � � � � ��Ŀ � � �Ŀ � � �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 � � � � � ���� � � ��� � � � 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 � � � � �</w:t>
      </w:r>
      <w:r>
        <w:rPr/>
        <w:t>Ŀ �� � ����� � �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� ��� � � � � � � �     �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����� ��� ����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Ŀ 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�</w:t>
      </w:r>
      <w:r>
        <w:rPr/>
        <w:t>Ŀ � ��Ŀ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 � � ���� �  ��� �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</w:t>
      </w:r>
      <w:r>
        <w:rPr/>
        <w:t>Ŀ � � ��Ŀ � �� 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� � � �  � � � 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                            ��� ��� 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ocumentation for Purple Haze 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 below for clean mode information for the Purple H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le Haze is a IGM for Seth Able's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en completely in QuickBasic 4.5 using the QWK-IGM qui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le Haze is a LORD IGM that has it all.  You can play Black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, Flirt, Converse, Drink, Eat, and much much mor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bathroom.  Plus, you can start a brawl.  One 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there are special events that happen to you rando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added a "View your stats" and a healer, and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1.5:  New menus have been added and I changed the brawl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 notice of clean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added a clean mode.  If you set LORD to clean mode, the purple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tect this and will take out the drugs, dates, the use of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and a few minor things that may offend some poeple.  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b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need a version of Legend of the Red Dragon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we tested this on was v1.55.  I ran it under Win95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un well under DOS.  This software does support any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at any IRQ or COM port.  Also FOSSIL driv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SSIL.DOC for more info on fossil driver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mmandline parameters in LORD's 3RDPARTY.DAT and/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is not suggested for beginers.  These sh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nstall program and you shouldn't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enclose INSTALL.DOC for install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le Haze is not FREEWARE, but it is inexpensiv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5 bucks and it will remove the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his, you will get free support on The Cys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every new verion of the Purple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REGISTER.DOC for information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ine support, you may call the Cyst BBS.  Enter your re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and you'll be online and have an account on the Cy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4)  334-6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rite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 Summi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Bend, WI  5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 me at ANDY_PHILLIP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e Heule for testing this out for me, giving me ideas, the coo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 helping out and fix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Johnston and Tim Schwitz for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 Loberger for his support for the Purple Haze and he wa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latest version of this up for testing and he gave m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lp with makeing the IGM a good IGM.  His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RGGHH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4)  334-7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