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rest Outhous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A Castle Camelot LORD Apps p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ially released on:  April 03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2002-2003 by Donald Tid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.O.R.D. Cavern components are copyrighted 1995-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Jason Brown; and used with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house v1.xx IGM was copyright (C) 1995 by Robert Fo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twork Copyright (C) 1995 by Soun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, L.O.R.D. are copyrighted by Robinson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owned by Metropolis Gameport, in respect to 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Freeware.  I write/develop LORD programs as a ho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revive old programs for old LORD author friends wh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 new home for their programs, or assistance upd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fourth LORD IGM.  The first three IGMs I upda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O.R.D. Cavern v1.5/v1.5a, The Outlands Tavern v1.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v1.1 - along with the LordStat v1.7 and RHP Toolki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utilities - for my friend Jason Brown.  My fifth IGM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m Trader v2.00 -- with its second version underway.  My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urrent IGM project is co-authoring the updated Pawn Shop IG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MacPherson, initially with Charlie Wardick'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Outhouse IGM was a "once a day" LORD IG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inally got to do what we do every day --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hroom.  By visiting the Outhouse, you can either (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t Fight and gain 2 Charm points) or (Get a 50/50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ither losing 1 Charm or Gaining 2 Charm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r components of Forest Outhouse are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ventures from L.O.R.D. Cavern, used with Jason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, reset into a Forest setting;  and brand ne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myself.  The first new event is meeting a Sexy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spend time in the Forest looking ar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orest Searches quota is used up, or the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.  No one will be killed in the IGM, but they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ely wounded if very un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is preset to allow 75 Forest Searches per day. 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that number will be configurable by the sysop/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bsolute maximum probably of 100 total daily search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will be killed using v2.00.  But you can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e hitpoint loss if you get too many b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cond round of IGM programming work is completed,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able along with Jason Brown's LORD IGMs by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arious RHP IGM script events.  These events are mini-ig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create, based upon the RHP Language that Jas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ago.  Each RHP event occurs at random while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Forest.  One can either search randomly for ad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straight to the Outhouse.  Or you can run home to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GM has only been tested using LORD v3.55 forwar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LORD 3.55, 4.00, 4.00a - by Seth Robinson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v4.02, 4.05pb, 4.06, 4.07 beta - by Michael Pres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 may work with older versions of Seth's LORD 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is is a DOS program, as is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have to be able to run MS-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must have L.O.R.D. installed, either setup lo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, or setup as a BBS door. I sugges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that you use Outhouse for a directory name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Forest Outhouse will contain sub-event IGM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dvise using a separate directo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compiled using Borland Pascal v7.01 on a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z Intel Pentium III system, running Microsoft Windows Mill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GM will work with non-standard com-ports,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under a multi-tasking operating system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s as LORD does, so if you are using LOR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GM.  Some BBS testing is underway, but I can't 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whether the IGM qualifies as multi-nod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layer, since there is no possibl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er and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 for The Forest Outhouse v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 DIZ   - BBS data file.  (Outhouse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2-HIST TXT   - History file fo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HOUSE DOC   - Forest Outhouse IGM doc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2SETUP EXE   - Forest Outhouse IGM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HOUSE EXE   - The Forest Outhouse v2.00 LORD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created/updated by IGM daily or periodici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HOUSE.CFG   - Stores IGM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2TIME.DAT    - Stores system date info.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2.DAT     - Stores player database info on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h Able, the author of the Legend Of the Red Dragon.(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riting such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of DDPLUS, for releasing their source code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ason Brown for allowing me to be co-author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r of his LORD IGMs and Utilities.  And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L.O.R.D. Cavern events in Forest Ou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bert Fogt for spending a few weeks searching throug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disks until he found the source code for Outhous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a new home could be fou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rlie Wardick for teaching me Pascal programming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ot having used it for over 1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my friend Lloyd Hannesson who initially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and support The Outhouse, for letting me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sponsibilit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Fogt:  Email: robertf@oz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ld Tidmore:  Email: ktidmore@bellsouth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.tidmore@usa.net.   Fidonet:  1:123/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http://www.fidotel.com/public/camelot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filegate.net/camelot/ - Fidone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geocities.com/donaldtidmore/ (In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Q:    Belgarion - #2386851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 INFO]     Current distribution sites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  None with public access available as of April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#1:   http://www.fidotel.com/public/camelot/camelot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le Camelot LORD IGM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#2:   Backup Castle Camelot web-site - GeoCiti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geocities.com/donaldtidmore/camelot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y inactive since late December 20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#3:   http://www.nightfallgames.com/files/ - See LOR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ed by Michael Everett.  Replacement for dea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cy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#4:   http://www.dasme.org/techn/lord1igm.php  - LORD 1 IG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d operational status on February 04,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ed by Lloyd Hann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RL:  http://www.fidotel.com/public/camelot/lordapp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releases of L.O.R.D. Cavern, The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ands Tavern, LordStat, and RHPTest;  ChasWar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Editor utility;  The Gem Trader v2.00 IG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st Outhouse v2.00 IG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RL:  http://www.fidotel.com/public/camelot/Scrip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leases of L.O.R.D. Cavern RHP Sets #1 and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ands Tavern RHP Set #1, and LADY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individual script files, see the Scrip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astle Camelot LORD IGMs Page, using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fidotel.com/public/camelot/camelot6.htm#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http://www.filegate.net/camelot/lord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lot LordNews FDN - See Lordfile directory. 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ord2fil (LORD II programs), Miscfile (Misc.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News (LORD Newsletter files), and WT-LORD (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Y OTHER LORD Ap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-LORD.ZIP - Belgarion's LORD IGMs Play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dgt-lor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-LADY.ZIP - Belgarion's LORD Lady Scripts v1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Scripts/dgt-lad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EDIT10.ZIP - ChasWare LORD Player Editor v1.00. -- LO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lpedi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Charlie Wardick, development finish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ly released on February 28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TR200.ZIP - The Gem Trader v2.00. -- LORD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gemtr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ly released on March 17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k towards next full version update, v2.10,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19, with minor bug fix update.  Availabl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fidotel.com/public/camelot/IGM-Beta/gemtwo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 of 04/03/03, this is version 2.02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H200.ZIP - The Forest Outhouse v2.00 -- LORD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outh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ly released on April 03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adopted from original author Robert Fogt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oyd Hannesson, in late November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official maintainer of Jason Brown's LORD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 - along with any beta versions that ar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as of March 13, 2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15.ZIP   - The L.O.R.D. Cavern v1.5. LORD IGM by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cave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15A.ZIP   - The L.O.R.D. Cavern v1.5A. LORD IGM by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fidotel.com/public/camelot/IGM-Beta/cavewo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nal processing. - BETA - (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11.ZIP    - The Gateway v1.1. LORD IGM by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gate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T17.ZIP  - LordStat v1.7.    LORD Utility by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lordst1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14.ZIP    - The Outlands Tavern v1.4.  LORD IGM by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outs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PTST12.ZIP  - RHP Toolkit v1.2.  LORD Utility by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wo programs: RHPTest v1.2 and LordType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rhptst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Chris MacPh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251.ZIP - The Pawn Shop v2.51 - BETA -  Still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IGM-Beta/pawnwor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try out anything marked as BETA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e know that you are running the program,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on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COMING LORD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HP Toolkit v1.3 - introduce support for RHP Script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 of my Forest Outhouse IGM.  RHPTes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/test RHP Scripts.  No changes planned for Lord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utlands Tavern v1.5 - Will cover three features/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x things so that if a sleeping player is attack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lse may enter IGM on separate node and try att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erson.  Similar issue with killing prisoners in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ressed.  Food/Drink sales will be re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est Outhouse v2.10 - Will contain new featur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various stat increases after reading a parchment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Skill Point, if you are lucky.  Will als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P Script Language, so that IGM will run any random .R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s that are develop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PEdit v1.10 - Enforcement of LORD's policy where you can't m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unless you have 100/125 Charm points.  Conversio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op-up dialog box windows so that utility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ossibly over a dial-up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Nice Hag v2.00 - LORD IGM adaptation of the LADY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uined Castle v2.00 - LORD IGM adaption of Dan Stov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Y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* warranty is specifically offered to anyone who runs this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to install the program while the LORD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sulting damage to system files is YOUR responsibility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f Donald Tidmore.  The Author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y other than $1  beyond the cost of distribu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 Of the Red Dragon (LORD) is copyright (C) 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inson of Robinson Technologies.  And by Metropolis Gam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owner.  It is now developed by Michael Pres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Outhou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