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dist Colony 0.7, An IGM for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end Of the Red Dragon is copyright of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IGM for Legend Of The Red Dragon, a door gam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h Able Robinson.  I am in no way affilliated with Seth Able Robi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ask him questions abou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mild sexual innuendos similar to thos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ORD game itself.  If you can't handle this, that's your 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7 by Jon Roseb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t the files listed below in Files Required in c:\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shouldn't have anything els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NCINSTALL.EXE included with this. This installer is no-fr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ke sure that you don't go over your limit of 9 igm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check if Nudist Colony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start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t the files listed below in your chosen ig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3rdparty.dat to include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gm directory&gt;\nc.exe /cp&lt;igm dir&gt; /n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st Colony  (colorize this line a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rd\nc\nc.exe /cpc:\lord\nc /n*</w:t>
      </w:r>
    </w:p>
    <w:p>
      <w:pPr>
        <w:pStyle w:val="PreformattedText"/>
        <w:bidi w:val="0"/>
        <w:spacing w:before="0" w:after="0"/>
        <w:jc w:val="left"/>
        <w:rPr/>
      </w:pPr>
      <w:r>
        <w:rPr/>
        <w:t>`@T`#he `$N`!udist `0C`%ol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igm dir, create a file called qwkigm.dat which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rd 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gm 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rd\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s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inst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the available commandline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dist Colony and are read in at startup .  These hel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s required files and supply comm informa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RDS INFO.x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commands  MUST appear  on the commandline 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you see them here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P&lt;path&gt;  The FULL pathname to the IGM executable.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CPC:\NC\N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&lt;#&gt;      Node number.                     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N1    (In 3rdparty.dat, use /n* and lord will handl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S&lt;#&gt;     Hardware handshaking mode. Range 0 to 3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 0=No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=BOTH 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ers are having display problems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B        Debug mode (shows player stats)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     Use if you are having LOCAL display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ally have to register. Because I haven't regis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make this, I can't charge a registration fee.  However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ostcard and maybe some email with comments.  Also,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lp with with the compilar registration fee of $30, I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gistered copy of my next IGM.  I'm not sure what it will be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try for a cloning ig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