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sText Version 0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&amp; Design by Michael Barr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p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duct, please read the file LICENSE.DOC.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titutes agreement to the terms in the disclaimer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xt converts a Legend of the Red Dragon enemy data file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most text editors (Edit, Notepad, etc.). Later,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, with your own changes, back to an enemy file using M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(DOS Edit, Windows Notepad, Win95 WordPad, etc.)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enemy file. For decompiling an enemy file you need a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enemy file (LENEMY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MonsText. MonsText only need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unction. Feel free to give out copies of the ENTIRE arch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XT.EXE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XT.DAT - Extra instructions which ar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decompiled enemy file. The program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this file, but you will have minimal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ons at the beginni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XT.DOC - You better have this, you're reading it right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- Ways to contact pHsoft and sites to get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- The legal stuff which you are SUPPOSED to hav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Mons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keep this file in the archive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archive into any directory (like C:\DOOR\LORD)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XT.EXE [switches] (Input File) (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-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- Runs MonsText in compile mode, converting previously d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EMY.DAT back to LENEM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Runs MonsText in decompile mode, converting LENEMY.DAT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ile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rovided, you will be prompted for them in the program. If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mode, input file is the LORD enemy file, and outpu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compile mode, input file is the text file, and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enem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look below for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alid Parameter -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witch on the command line was not recognized by MonsText.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you give more than 2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Rerun MonsText witho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at the very beginning of the text file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ersion of MonsText made it. If this error message is display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contained in the fil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Delete one of the lines that start with "MTV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ile] was decompiled with a version of MonsText greater than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xt detected that the file you are trying to compile was d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ersion of MonsText newer than the version you currently ha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have advanced features that the version you have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here in case I add new features to MonsText, or the LOR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changes) You can still attempt to compile the enem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is no guarantee that the file can be made into a LORD enem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Upgrade to the newest verion of Mon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Text compile version not found (MTV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at the very beginning of the text file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ersion of MonsText made it. If this error messag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issing this line. This line must appear before the fir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d the line "MTVER:" before the first monst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expected new enemy started (STARTM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nemy was started when the previous enemy was not yet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d the line "ENDMONST" before starting the new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expected end of enemy (ENDM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emy was ended, but a new was not y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Delete one of the lines that start with "ENDMON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enemy name (strength/gold/weapon/experience/hitpoints/death 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onster was ended, essential information about the mons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name, strength, all those listed above). MonsTex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out this information. This error can also be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gold/experience/etc. being 0 or larger than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Give the monster a name, strength, etc. 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just the gold/experience/etc. to be between 0 and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ed start of new enemy (STARTM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monster was given, but the command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d the line word "STARTMONST" bef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ter name (weapon/death phrase) too long (max ??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iven to the monster was too long. LORD has a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 and weapon name to be 60 letters long, 100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Shorten the monster name/weapon/death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monster names (strength/gold/weapon/experience/hitpoints/d. 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ster can only have one name, one amount of gold, one weap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xt found two names, gold amounts, etc. for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Delete one of the lines with strength/gold/weapon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ter strength (gold/experience/hit points) too large (max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rograming languages have a limit on how big a Long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ask). That limit applies to the things listed above.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. The amount that MonsText read is larger than th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just the gold/experience/etc. to be between 0 and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gative monster strength (gold/experience/hit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xt read a negative amount from the file. This just ca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just the gold/experience/etc. to be between 0 and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tag "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start with the word ___ (fill in the blank) was foun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is not recognized by MonsText. This may happen if compil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decompiled with a higher version of MonsText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. Please note that a space must be between the tag and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ag names must match exactly what the program is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HITPOINTS:1234 is wrong, HIT POINTS: 1234 is wrong HITPOINTS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Delete the line containing the word. 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Upgrade to the newest version of MonsText. 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d or delet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time Error x at AAAA: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is error message to pHsoft, along with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i.e. processor, memory, etc.), and with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doing when the message appeared (in other words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, but if you give me all the information, it'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at did and how to fix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vely small section is just to recognize the GOOD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progra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      - He made Legend of the Red Dragon!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hole reason behind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       - Makers of Turbo Pascal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ios         - (Translation from Spanish: GOD)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utility is Freeware. No payment is necessary. BUT.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pay me, donations are accepted. Send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snail 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ing of donations...I am saving up for a trip to Europ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n spring break of 1997. I need...oh about...$1,706 U.S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nate or register my future products before they come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MonsText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.  If you find a bug, or have a suggestion or comment to ma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future versions please post me a message vi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201.1, or post it in one of the echoes listed above. You can also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letter at the address above. I read ALL messages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program will rece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PLEASE DO NOT NOTIFY ME OF PROBLEMS AND EXP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IF YOU HAVE FAILED TO PROVIDE ME WITH INFORMATION I REQUIR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Hsof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tamp - A little utility to change the date and tim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features for M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riven interface will be in the next version. Also plan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output are there. (This may involve shortening the max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emy name, weapon name, or death phrase. Most like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phr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mensions - A Legend of the Red Dragon (and eventuall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ploration of Space) IGM. This IGM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pick which menu set they would like to us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witches enemy files, chat files, ANY FILE YOU DEF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feature: It will allow you to kee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 compressed file, and decom press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need, saving YOU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 IGM Logger - It will log IGM usage in LORD (and eventually P:TEO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ing you to give up the internal IGM selectio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or P:TEOS. The name for this IGM is TEMPORARY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up with a better one and I use it, you will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grade - A gradebook program for Windows for teachers. More detail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actually start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Libs - America's favorite party game comes to the BBS scene! I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utors of original Mad Libs, though, unless someone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licensing deal with Price Stern Sloan. (And unles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elp, I need a new name for the program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 - I'm willing to program most anything! If you suggest a game,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etc. and I write it, you will get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Hsoft programs, even future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??? - I plan on programming IGMs, but not sure what to progra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pHsoft and the author, Michael Barr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ly 11, 1996, Michael Barrientos is a 15 year old junior at Pow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The pHsoft name came from the school I go to (pHs=P.H.S.=Pow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) and the fact that pH is some term in chemistry for acidity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 don't know where the name came from!) Currently, I am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pHsoft, but am trying to drag other people into it. I hop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oft one of the better known names in shareware and freewar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programs under the pHsoft name from other authors, and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out of the profits! Also, I will offer some space on my web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 who don't have sites! (With GeoCities, though, I am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