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odern Word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ad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          ��������  of     ��������          �������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      �������������     �����������        ��������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     �������� ������    �������������      ������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    ������    �����    �����  ������       ��������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     ������� �����     ����    �����        ��������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     �������������    ������� ������        ����������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       ���������     ���������������  ed    ����� ����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                    �������������          �����  ���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  egend            ��������    ����        �����  ���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                   ������       ����       �����  ���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            ������        �����     �����������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           �����   the   �����    ����������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           ������         �����    ���������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                  �����          �����    ���������� rag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  �  O  �  R  �  D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Freeware, that means it is perfectly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giving this to you out of the kindness of my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a right, well I was bored so I made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rn Lord ver. 1.0.  To install it just type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ory LORD is installed into, DO NOT unz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into your LORD directory.  Use install.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 C:\RBBS\DOORS\LORD3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will automatically install it for you.  It will ba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eded files.  To uninstall it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NSTAL C:\RBBS\DOORS\LORD3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requires LORD 3.26+ to run.  Once instal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utomatically take effect the next time it LORD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ell thats about it.  Oh yea, thanx to Seth Robin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wonderful game that attracts dozens of users to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 myself Nick DeClario.  I really had no o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I said before this is Freeware no cost,  I just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ll up my bbs, Hell's Dominion (908)735-0539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30 people playing LORD at this time.  Well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h yea, one more thing, it will back up the file LORDTXT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puts it in C:\, don't erase it, this file is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nstall Modern World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re are any problems with this or you need help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ll my BBS, the # is above and leave me E-Mail, m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Middle Dark, or send me E-Mail through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k.declario@arrak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EOF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