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RD *RANK* v1.0 - Copyright (c) 1994 by Roy Sherf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: Use at your own risk. This utility will use 3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The CPU o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The memory o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The hard disk(s) o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ant to make sure that this thing doesn't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thing... BACK'EM-UP! (Well, maybe not the first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All disk handling routines are passed through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, so if you trust MS-DOS, this proggy does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thing without telling DOS (ie Uses DOS; &lt;doh!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quick util to compile a ranking list for SysOps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 on-line inter-active user game. This LORD game was especiall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LADE BBS as it has been running (at the typing of this document)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 games separately. LRANK was designed to allow the players in al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 to be ***RANKED IN ONE LIST*** thus allowing competition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games to be happen even though LORD cannot rank people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. This makes the game even more FUN because you are now comp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all users in all LORD games (well at least in some little 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tility is Remote-Access specific. It will write an ANS and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the RA textfiles directory called LORD20.ANS/A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uses MS-DOS 3.x and higher parameters so you need not run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own directory, ie you can run it from anywhere and it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 file in its execut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recommend simply going through the CFG file and placing th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in each one into the file. Call LRANK during night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 will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into the Public Domain 10 Nov 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