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RDCheater v0.5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To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DPC - Red Dragon Programming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ORDChe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Cheater is not a code finder or cheat program for you hack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it was developed in mind to take care of LORD ch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ME!  Well I found a few ways to cheat in LORD add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other people found out bout it and all hell broke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had to (made a promise) to repay the game by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eaters!  So LORDCheater is a program developed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eaters in your LORD IGM's. Since not all IGM's d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hecking and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LORDChe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easily, first you unzip the file containing LORDChe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RD directory then type "Cheat Config"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use the config file included all ready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install it to all of the IGM's you want it 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eat Install" from the DOS prompt!  Then following the in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s and your all set to go.  Nothing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when you get new IGM's!  You'll need to run the inst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Hav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YES, I really need some money, but all I'm asking is $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'll get the registration code from me and when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is program is released SOON! 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Gold Checker and Skill Checker instead o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hecker!  And if you're willing to send $15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and you can do whatever you want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d Boy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9 CC Country Broo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Ramon, CA, 94583-4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'll get your code through email or the SLOW postal ser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!  Make sure you give me your address and all the need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you your registration code!  I'm new lazy to type up a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'll include it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 Be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!  This is just a BETA version, future ones will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s a GOLD Checker and Skill Checker rather the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hecker!  And of course I'll have to fix any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send me ideas I'll see what I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ach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me about BUGS!, Ideas, and Registering by e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t Chad.Boyda@Creature.Com or on Virtual Images BBS 510-328-072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ould even do it the OLD fashion way of writing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ing me at the address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D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a small yet new group of programmers, artist, idea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!  That get together and write LORD addons, make new LORD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/event packets, distribute LORD files, and find Secr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interested in joining contact me and we'll talk l8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eth ABle for writing L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Joesph Masters for writing SandTiger's Bar which inspired all of thi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