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rive Door Gam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is a Borland/Turbo Pascal 7.xx tool kit to help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ors. This kit is multi tasker aware, and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etects Dropped carriers, Keyboard timeouts, and ti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has the ability to help write door add-ons by us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Separate documentation on how to use the Kit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each Ki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jor note. KDrive assumes the sysop has local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will NOT operate without the SYSOP having local color.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loaded, KDrive can emulate ANSI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, the remote user should have ANSI capabilit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K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your USES clause in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order. Also, you should place these befo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, and right after any system units called. See KT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n call InitKDrive; to initialize your program.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units included in KDrive, you should never have to use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KMisc can be used in Overlays, but the others cannot.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at are not re-entrant, and henceforth unusable 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Manual, with many changes. Please re-read. A � signafie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hanges have been de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get an "Out of Memory Error" when I try to compile my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rive. How can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PX.EXE &lt;Turbo Pascal&gt; or BP.EXE &lt;Borland Pasc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 is in the IDE, set LINKING and COMPILING to Disk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2meg swapfile within the I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&gt; LINKER &gt; Link Buffer (Memory or Disk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&gt; ENVIROMENT &gt; STARTUP &gt; Swapfile size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(95 or 98) set these for your window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= 2048 uses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= 2048 (probably is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is year 2000 compliant, and works on Pentium II/III (266+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pointers heavily. This allows the programm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memory, and saves on possibly using a memor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can swap almost completely out of memor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gher amounts of memory to execute your programs.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its pointers internally, and NO knowledge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OP is required to use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time out feature is active only when NO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it is active, it defaults to 180 seconds (3 minut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 timeout (in seconds) by includ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Drive. See SetKeyTime(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everything in KDrive without using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Comm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a Drop File Library file, KDRIVE.DFL, to defin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is is a simple text file, that defines certai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for KDrive to use. This way the DFL file may be al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entire code of KDrive or your program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KDRIVE.DFL file with your program, or KDrive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Displays Sysop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OCUMENT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documentation will list the global variables that you'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n it will list the global functions and procedures. Object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next. Variables, Procedures and Function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av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overwrite the closing procedures. See KTEST.P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yExit2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Proc := 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Procedures_Called_To_Close_Your_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losing routines, Disposing of po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ave := 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Proc := @MyEx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uff= ARRAY [0..399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ff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tr = ^Sc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cr : Scr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,yp,fc,bc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: Sc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sto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instead of True/False, for use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: ARRAY[1..12] OF STRING[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Jan','Feb','Mar','Apr','May','Jun','Jul','Aug','Sep','Oct','Nov','D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Month in 3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Name : ARRAY[1..12] OF STRING[9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January','February','March','April','May','Ju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uly','August','September','October','November','Decemb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full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x : ( gASC, gANS, gAVT, gRIP, g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Return : Byte = Scr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to one of the codes below returns your screen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to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DOS : Returns your screen, cursor, border, to original cond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Driv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ne : Doesn't clear screen, restore cursor 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ls : Restores border, cursor, and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Norm      = #27+'[0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ld      = #27+'[1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everse   = #27+'[7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oReverse = #27+'[27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ink     = #27+'[5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ANSI codes used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et = '012345678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th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Read     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Write    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ReadWrite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ShareExclusive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ShareDenyWrite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ShareDenyRead  = $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ShareDenyNone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ShareNoInherit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ursorOn 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Cursor is on, False i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Ver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RIP, if R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Ver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MaxGfx, if MaxGf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ommandString : STRING = 'BCDFIKLMNPQRSTW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having KDrive's internal Install work. Make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what install op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et : STRING[16] = '0123456789ABCDE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th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: ARRAY[0..$F] OF Char = '0123456789ABCDE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Hex digits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: ARRAY [0..6] OF STRING[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un', 'Mon', 'Tue', 'Wed', 'Thu', 'Fri', 'S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ame : ARRAY[0..6] OF STRING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unday','Monday','Tuesday','Wednesday','Thursday','Friday','Saturd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full na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Minute,Seconds,H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Month,Day,DayOfWee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t when KDrive INITs, so you can use them to retriev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Curs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rigin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,Scr2 : Sc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1 holds the screen when you init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2 is used internally, for Chat sav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System : (osDOS, osOS2, osDV, osWin, osDouble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Enumerated type of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x : ( gASC, gANS, gAVT, gRIP, g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numerated type of what Graphics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ackSlash(DirNam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ck slash to DirNam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F(TmpBoolean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FC(TmpBoolean: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T/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N(TmpBoolean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Yes/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NC(TmpBoolean: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(b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and shows which bits are turned on of off.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orm, 0 or 1. (Works up to 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oolean(OrigBool:Boolean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OrigBool to the opposit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ue to false or False to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Values(Num,Numl,Numh,Numr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value of Num, Numl&lt;= Num &lt;= Numh or num = Nu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Place(FS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 string with commas between the 3&amp;4, 7&amp;8, 9&amp;10 numeric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Address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FIDO style address to a string 1:234/567 becomes 1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Char(s:STRING;Ch:Cha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Ch appears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(S:STRING):STRING;{Name change 6.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 a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date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toDate(Day,Month,Year:Integer):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Day/Month/Year into a Julian sty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InMonth(Month,Year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ys in Month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ame(Num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y name, 0..6 = Sunday..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(Num,MinNum,Max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Num by 1 within ranges MinNum/MaxNum, if Num goes below M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 returns as Ma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File(FileName,Password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s fileName with Password, and returns true if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(Num:Byte):STRING;{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Devi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'None', 1 = 'Uart', 2 = 'Fossil',3 = 'Int14',4 = 'Digi14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oll(Roll,Die:Byt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Roll * Die, ex 4,6 would mean it rolls 4 six side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oor Directory, based on G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File(fileName,Password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s fileName with Password, and returns true if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AndSwap(Path,CmdLine:STRING;UseEMSIfAvailable:Boolean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Path, with parameters passed in CmdLine. Swaps to EMS/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rder, for running a child program. Set UseEMSIfAvailabl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wap to EMS, or False if to dis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Dir(Dir:Dirst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i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File(F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FNam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Dat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FIDO date sty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s:STRING;c:char;ins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Inst of c in S, and returns all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Field('abc;def;ghi',';',2) would return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gBit(thebit:LongInt;whichbit:Byte):boolean;           {32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f the 32 bit is on(True) or off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t(TheBit:Word;WhichBit:Byte):Boolean;                 {16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WhichBit set in TheBit and returns Tru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ndNum(LoNum,Hi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random num between lonum and h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t(Net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t from a Fido style string. Ex 1:114/464 would return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ode(Node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ode from a Fido style string. Ex 1:114/464 would return 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Zone(Zone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one from a Fido style string. Ex 1:114/464 would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STRING;{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graphics setting in String. ASCII, ANSI, RIP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Codes(Num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displaying what Graphics used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'ASC', 1 = 'ANS', 2 = 'RIP', 3 =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H2N(Hex:Cha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Hex as a num, if out of rang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2Num(sStr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Ck(Ch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se if Char is a hex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(Num,MinNum,Max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Num by 1 within ranges of minnum/maxnum, if Num goes above Ma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 returns as Min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ange(Ct,Num1,Num2:LongInt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Num1&lt;=ct&lt;=Nu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heck(Value1,Value2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s for integers. Value 1 is the origi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ue2 is what you want to add to Value1, will return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1 and Value2 if possible, otherwise will return Max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apYear(Year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FN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 the file name fro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Path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 the path name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xt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 the extension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(Num:LongInt;C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number into a Mega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Check(Value1,Value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s for Long integers. Value 1 is the origi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ue2 is what you want to add to Value1, will return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1 and Value2 if possible, otherwise will return MaxLon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L(sStr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MegaNum in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um(Num1,Num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, Num1&lt;=Nu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m2 if above Nu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ines(TextDir:STRING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lines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Array(num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a Char in '0123456789ABCDEFGHIJKLMNOPQRSTUVW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MegaNums. Num = 0.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k(Ch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char is a mega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Num(Num1,Num2,Num3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ing, Num2&lt;=Num1&lt;=nu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um(Num1,Num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, Num2&lt;=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m2 if below Nu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cal screen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(from,too:PathSt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file From t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2H(Num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m to hex, if out of rang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2S(n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ny number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ck(TempStr1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back slash off of a Dir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Hex(Num:longint;Digits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Num into a Digits length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2S(n1,n2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, ex Nums(1,4):='123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y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ysFull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peration System, with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Ch(S:STRING;Ch:Char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s S Left justify with Ch, length of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Ch(S:STRING;Ch:Char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s S Right justify with Ch, length of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Range(Ct,Num1,Num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t&lt;Num1 THEN returns Num1, if ct&gt;Num2 THEN returns Nums, else return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riginal dir program 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(Num,Exp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wer of Num to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Boolea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andom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extLine(Num:Word;TextDi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num line from a text file Tex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C(s:STRING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har of the first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ring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(I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a numbe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am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 into lowercase with the first char of each word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E(I:STRING;VAR Code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a number, if possible, and returns error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U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U1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t into lower case with the first char of the string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(x:STRING;y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X with #0 length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Num(St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a number from the string, ex... s123edfr5 :=1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har(Ch:Char;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all Ch fro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extra spaces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Lead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s the Lead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Trail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s the Tail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Date(Day,Month,Year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ay/Month/Year is a tr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extLine(TextDir,AddStr:STRING;Kill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line to any text file called TextDir, crea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AddStr is the string to add, Text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irectory on filename, and Kills dele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creates a new one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serProc(proc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all User Procedures. Not us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(From,Too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file From t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(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S to a cryptic string. Similar to the function En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oDMY(Julian:Date;VAR Day,Month,Yea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Julian style date into day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order(VAR 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(VAR Curs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cursor 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Color(VAR tC,bC:Byte;TheByt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ext color in tc, and background color in bc, from The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llFiles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files 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ir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r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 proc, smallest NIL proc you can get, if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, used during INIT to detec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Attr(FName:STRING;Rdonly,Hid,Sys,Arch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File Attribute F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Time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, this releases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(File1,File2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File1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D(Fn,NewD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Fn to NewD in diffe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gBit(VAR thebit:LongInt;whichbit:Byte;setit:boolean); {32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it in WhichBit to Se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(VAR TheBit:Word;WhichBit:Byte;SetIt:Boolean);       {16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it in WhichBit to Se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rder(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Cursor is turned on, if not alread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lse, cursor is turned off, if not alread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Style(Curs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Y(VAR 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urrent X,Y cords i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Un(VAR S1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paces to unde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igBit(VAR thebit:LongInt;whichbit:Byte);            {32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Bit TheBit in Whic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it(VAR TheBit:Word;WhichBit:Byte);                  {16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Bit TheBit in Whic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TextFile(tDir:PathStr;Num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s num lines from a text file tDir. Counting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rigin : (lChar,rChar,nChar,ex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har origin during a c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obtaining information for the cReads.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lChar and rChar. The others are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Type : (cBoth,cLocal,cRem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WriteType being used. (cBoth,cLocal,c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oth   - enables screen writes to both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al  - enables screen writes to the local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mote - enables screen writes to the remote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LocalLoad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False if you want to prevent local log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: STRING[50]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BS Name,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imeleft : LongInt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mount of time left on the BBS, in minutes, from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BaudRate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ud rate in which the user logged onto the BB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Dir : PathStr = 'N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s the path AND file name to the config file KDrive can/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roc  : FUNCTION(S:STRING):STRING = ColorK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Color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Num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callers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FileName : PathStr = 'KDRIVE.DF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ath to the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ilter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rue if you want the Characters filter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ir : PathSt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ropDir set by /P. This contains the path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. Obtained during the start up of KDrive.  Contain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name of the drop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Proc    : FUNCTION(C:Char):STRING = EmuK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Emu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: PathStr = 'HAL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Ch : Char = 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is character when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et = [#1..#7,#10..#12,#14..#31,#127..#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 the Char recie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Dir : PathSt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Hos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BatProc : PROCEDURE = DefaultCfg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BAT Install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CfgProc : PROCEDURE = DefaultBat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CFG Install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Proc    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Install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Zip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internal zi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Num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0, else User's IRQ set with /I. Must use /D1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FileMode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ode that KDrive uses internally when reading/writing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ime : LongInt 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seconds for Keyboard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Dir : PathStr = 'KIBBS.CF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KIBBS.CFG, so you can use one KIBBS.CFG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KI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BSInfoProc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BBSInfo load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BBS info. This procedure can be re-written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BbsInfoProc:=@Your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Rate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r : PathSt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og dir, if set, will use the root KDri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On : LongInt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time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faults to 120. Cannot be greater than 1440, or it defaults to 1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set by using the /W#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Path : PathStr = 'HAL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Dir : PathStr = 'PLAYER.D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playerDir, if se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Number : Wor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keep track of your play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ir : PathStr = 'ROUTE.CF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ROUTE.CFG that KDrive uses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hen KDrive is initialized. True if SH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tatLine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ShowStatusLine is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ddress : STRING[20] = 'HAL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Node Address as defined in KIBBS.CFG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ess : STRING[20] = 'HAL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where the Multi-BBS packe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irect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irect video writ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KIBBS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ing K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Dir : PathSt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KZIP path, from KI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YN(Def:Boolean;pSt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pSt and waits for the Y/N key to be pressed. Returns True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lse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y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key has been pressed locally or via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Ke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key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Rip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RIP detected. You can cal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ce during ini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Maxx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MAX graphics detected. You can cal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ce during ini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Nu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display num the DisplayStatus will b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tring(DispNum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DisplayString when DisplayStatu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umbers(OldNum,LoNum,HiNum:LongInt;NewX,NewY:Byte;PrStr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GetNumber, but writes PrStr, highlights OldNum at NewX,Ne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X,NewY = 0,0 then highlights OldNum at end of Pr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Check(St1,St2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to see if names in St1 and St2 ar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any extra ' 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oolean(Orig:Boolean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yes or no, and returns a boolean expression. Orig boole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oolean, and returns to the original if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(Title,OrigName:STRING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tring name, where Title is the title of the name, Orig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name, and LEN i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Dir(OldDir:STRING;ClearScr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a new directory. OldDir contains ol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ber(LongInt1:LongInt;NewX,NewY:Byte;Lo,Hi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number between Lo and Hi, where LongInt1 is the original&lt;defau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are the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ing(OrigName:STRING;NewX,NewY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string, where OrigName is the original, NewX And NewY are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, length of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Handl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s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ir\MAIL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doesn't use this path, but it is available to sto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until your program processes the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ip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IN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incoming files ar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O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using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gO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gging set by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(Num,Min,Max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Num between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Ke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pressed was local. False if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ait, returns a Char (Y/N/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C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ait in center screen, returns a Char (Y/N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r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color fr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y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hat OS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s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MAIL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outgoing files are kept, until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Zip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OUT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outgoing files to be compressed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h(PCh:Char;Choices,PCkStr:STRING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omptCheck, PCh is the default char if ENTER is pushed,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ring of upper case chars that you can pick from, PChS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 (if any)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Ck(S1,S2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S1 is in S2. Must match exact, case is of no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es to SiftCk('TEST','Is this a test?');{' 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Num(S1,S2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after an identifing string.{' 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Num('Number','Number 12345') would return 123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Str(S1,S2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RING after an identifing string.{' 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Num('STRING','STRING Test') would return '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Ch(Ch:Char;S1,S2:STRING;VAR S3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S1 is in S2. Must match exact, case is of no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es to SiftCk('TEST','Is this a test?'); You define the Ch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CkCh(Ch:Char;S1,S2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RING after an identifing string. You define the Ch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Num('STRING','STRING Test') would return '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First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Last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ull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Full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mount of time left in the door,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ll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version numb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o end of line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he screen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toXY(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the cursor locally and remotely at the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(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STRING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Ln(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STRING locally and remotely and appends a line fe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STRING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(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Center. Writes DisplayStr centered on the X40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X(X1:Byte;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CenterX. Writes DisplayStr centered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ha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CHAR wi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STRING with a carriage return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C(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LnCenter. Writes DisplayStr centered on the X40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CX(X1:Byte;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LnCenterX. Writes DisplayStr centered on the X ax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Region(X,A,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 region of the screen from X to end of screen, from Ya to Y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RegionWindow(x1,y1,x2,y2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rs a region from window from x1,y1 to x2,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Kibbs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create the KIBB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doing direct video writ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filen:STRING); {Renamed and 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file Filename, with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(.ASC=ascii, .ANS=ANSI, .RIP=RIP, .MAX=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ultiFile(aFile,Po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hen you combine your display files. aFile is the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Post is the subsectio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DisplayMultiFile('GRAPHICS.DAT','@0001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arch for @0001R and display the section associated with i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, or it encounters another @xxxxx. xxxxx can be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or combination to distinguish between section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ultiFileCryptic(aFile,Po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hen you combine your display files. aFile is the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Post is the subsection to search for. This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ncry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DisplayMultiFile('GRAPHICS.DAT','@0001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arch for @0001R and display the section associated with i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, or it encounters another @xxxxx. xxxxx can be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or combination to distinguish between section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rtFile(fname:PathStr;C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fName(text file) Ct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i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ames(oName:STRING;sCh:Char;VAR fName,l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ame and looks for the sCh to dive the names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Name in fName and LastName in lName. Does not s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KDrive Red Box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Carrier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the carrier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s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s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Color(VAR Bc,F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current values of the colors being used in Bc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init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it(Center:Boolean;W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, until keypressed, Centered, if center is true, and displays 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Error(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error in KDrive, will return it here, close up shop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 message when the Keyboard ha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In(The_File:PathStr;UseMsg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 incoming files when using Inter-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essages is TRUE then The_File:=''. Use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file, path, and game in the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kept in the header, and will result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If FALSE then KDrive will look for the Th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Out(ZipFn:PathStr;Files:STRING;KillFile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make your program Inter-BBS. ZipFn is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, Files  are the files to add 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cards are acceptable. Kill if you want all files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Zi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FGFile(Cfg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CFGDir file for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i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KI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oc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KibbsOut(DExt,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nd out your Inter-BBS stuff, as a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T is the extension to add to the ZIP file. Leave '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default .ZIP used. Files is the path t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ncluded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ts all the params passed to KDrive. Don't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process the command line, just call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(VAR s:STRING;le:Integer;pc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Com for STRING, length of Byte (79 or less),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olean:=true. Highlight colors are used in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an be set by using SetPrompt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r Right Arrow key will move the cursor in the promp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r Down Arrow is like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will change between overwrite/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will 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will 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acts the same a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moves the cursor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Ansi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hen you SetAnsiWindow to return screen to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creen(ScrNum:Scrptr;identifie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restore screens. ScrNum is a pointer used to restor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is a number passed to help identify the scre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(VAR ScrNum:Scrptr;identifie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ave screens. ScrNum is a pointer used to sav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is a number passed to help identify the scre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ext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. Converts KDr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via comport directly, no checking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extD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. Does NOT convert to KDr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directly to comport, no checking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siWindow(X1,Y1,X2,Y2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NSI window, similar to the Window(x1,y1,x2,y2) command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the comport on the remote machin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(S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Background color to Byte based on code. SEE Color C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SB,SF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lor, using 2 by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(Color: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lor as a 2 char string like SetColorS('0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use KDrive without using the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(On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after using SetCom(Off), lets you use KDrive using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splayNum(S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a DisplayString, have this changes it to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e(SF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Foreground color to Byte based on code. S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andl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IBBS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IBBS path, for KI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cal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cal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et if you are using KDrive lo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gram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your program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mptColors(TextC,BackC,ReturnC:Byte;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s for the Prom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  7 (Textcolor when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  1 (Background color when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C 15 (Color the text turns when finished with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is the character the line will fil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usLineColors(TextC,BackC,NameC,Time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your status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  7 (Color text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  1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  7 (Color of name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C  1 (Color of Time displayed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Fir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Fu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Full Name from SetSysopFisrtName &amp; SetSyop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La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Left(S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ime left in the door. Called and set upon init of K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programmer to manipulate the player's time if need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lated programs, like time banks, games for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Fir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First Name. Replaces RealFir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Fu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Full Name from UserFirstName &amp;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La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Last Name. Replaces Real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rsion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, but checks for ti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Exp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 when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s internally. ZipFn is the path/filename of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are the files to extract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ing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s incoming, called withing KIBBSIN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extract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Ex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xternally. ZipFn is the path/filename of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are the files to extract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wait for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'&lt;PAUS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wait for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'&lt;PAUSE&gt;' centered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(Messag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ssag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n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internally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compress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x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externally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compress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O(Options,ZipFile,Files:STRING;zPath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add file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elete files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freshen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strip the path name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request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keep drive letter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: name of ZIP file; ZIP extension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one or more file masks;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TH: path for fil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Outgoing(ZipFN:PathStr;Files:STRING;killem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KIBBSOUT, ZIPS the stuff for transfer. ZipF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filename of the zip, and Files are the file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X(Options,ZipFile,Files:STRING;zPath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create directories stored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extract only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: name of ZIP file; ZIP extension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one or more file masks;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TH: path for output fil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that arise contact me via AUTHOR.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you appreciate his product by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 This product is NOT Public Domain, with the auth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rving all righ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/on any media, i.e. CD-ROMs et al.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y SHARKware (c) 1992 by SHARK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