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aler v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level 12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le called SYSOP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the password, change that to w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you play, when he asks to heal press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prompted for your passw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ext thing you know, you are at leve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body suspects anything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