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d Dragon Flea Market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son Jones (Komika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Flea Market is an IGM where users can buy and sel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d Dragon Pet Shop is in the mall. You can tak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3rdparty.dat and delete the PTSHP10A.ZIP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Put Flea Marke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LEAMARK CONFIG, tell me your LORD path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Just copy over your previous files. MAKE SURE YOU COPY BANK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... I hate it when people want money for thei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ell your friends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5]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a: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: added United Red Drag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y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1: Minor bug fix of weapon names being to long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Masters for writing Aragon's Timer and incl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 enabling me to make this IGM. (And writing most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