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Figaro Castle: A sneak peek for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͝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ret to the next version of Figaro Cast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ing, no loitering after 2a.m., no drinking, smo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drug use, and no plagerising! Than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The file FIGARO2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contain the .REF for the engine room of Fig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you will have to face 3 monsters to earn the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wo oracles of power. These items wer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1 person could have these, so once someone gets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re gone. Those two would then theoretically do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but never would earn true power for the other si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there to interrupt it. The three monste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face are: Lord Vader, holder of the force; Emp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hl, holder of the Magics; and Lord Raphio,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al Flame and master of M.Bison's martial art of Lir' D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nemies are TOUGH, one would have to have an incredi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even begin to fa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three monsters are defeated, the Orb or Fla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wn test. If you have over -100 alignment and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 the Flame or if you have under 100 alignmen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recieve the Orb, you become instantly inci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come back tommorrow. If you do, however, you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or lose 300 alignment (depending on which oracle you gr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00 for the Eternal Flame, +300 for the Orb of Light)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nt a message that you must now assume the rol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bad guy or the ultimate good guy (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the SYSOP comes in.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acles are used for thier intended purpose (The Fl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evil and the Orb to spread goodness and fight the Fl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not, you must take away the Orb or Flame, in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ll possess it.  It is suggested that you seed the real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nts who will tell you about thier actions, and w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ppropriate to thier new character. Or you can simpl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ternal Flame and the Orb of Light both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8000 strength, respectively. The Flame is about 700 str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tronger than the Orb, but it is made up for in that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n item one time (it will break afterwar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change the user's stats to +3000 strength, def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nother 500 alignment. (I think: I might leave this out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m e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: The Figaro2.r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ile you should replace the figaro2.ref file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want havok on your system. Simply rename the Figaro2.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igaro2.ref, overwriting the figaro2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e will have the people face weak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s, and the first one to beat them all will gain 100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defense, and 300 Hitpoints. This, like the other .REF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ne time happening; only one person will get it. Actually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going to make it so that 10 or so people will be abl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The Newitem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 will explain, if you are using the Eternal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rb of light .REF, exactly what and where to store thes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ollow the instructions carefull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DO THIS BEFORE ANYTHING ELSE!!!! IT'S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my E-Mail address will be jhc@ici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the new version comes out, tha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ng that my new E-Mail address i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send E-Mail to me afte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aro Castle v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hc@ici.net   Thanks. (since it will be my ow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no topic of specific is nessicary. Th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New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lanning to have the following game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Figaro Ca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(maybe electronic style- I don't want to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.I.)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Machines (No promi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Those will probably need major debuggin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: More interactive Edgar Fig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lanning on giving women the ability to give Edgar a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y, little kids might be playing) once a da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tats, but they will lose alignment for degradi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kids that women have in this game (I'll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) I'll have the ability for women to sell thier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.  :)  (How much for the little girl? -The Blues Br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: What I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 longer be trying to do the Black Chocobo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uld teleport to any point on the map.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eriously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 longer be trying to get Lonewolf into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too hard, but maybe someone els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ackson Howard Colora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