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73           * Fixed the bug where "F1 for command"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ome othe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2           * Now uses DDPlus for its Comm Routines - S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the problem that some of you were having with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displaying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display's numbers with comma's (ex. 10000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ed as 1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did DBCFG.EXE's Un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few other minor programming changes in DBM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did some battle calculations in the Cav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 longer includes ALLTOV70.EXE in its archive (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pgrade from versions previous v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hrunk the main .EXE by almost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0.71           * Fixed up some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checks for negative integers and fixes them (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in previous version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 Monster Editor for Dragon's Breath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ill Includes ALLTOV70.EXE for those of you who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n the DBM v.70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0           * Now uses IGMDriver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tally redid the DBMOUNT.DAT file and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tructure - NOT compatible with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un ALLTOV70.EXE to upgrad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ysop configurable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 Gem and Fairy Safety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of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ank Bug (negativ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1           * Now uses IGMDriver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ank Bug (negative deposit and negative withdraw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ome caver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 caverns when fighting, it now defaults to "A" f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says "Installed" when installed in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0           * Now uses IGMDriver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ots of stuff fixed with this new version of IG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leaned up the cod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if you forget to add the backslash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, it will add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chat in Gandalf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so that maintenance would run af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ed and a new on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2           * Some 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de (T)heiving Skills look right in the cavern (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s behi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1           * Fixed the problem with "(A)sking Gandalf to buy a dr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flirting with him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           *** FIRST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uses IGMDriver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ll new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atus screen changed to be more like LORD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the problem with the grubs (in the back room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ng displayed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5 BETA 6    * Changed the amount of strength &amp; defence taken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layer summons death to another player (%5 take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edicine Man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problem with armour names be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BETA 5    * Fixed a bug with some of the power move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o that now females can flirt with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nother game in the back room (grub 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edicine Man's Cav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BETA 4    * Fixed bug where you could buy some armour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more spelling mistak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BETA 3    * Totally redid the DBMOUNT.DAT file and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tructure - NOT compatible with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old in hand is universal - if you have gold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LORD you will also have it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1 BETA 2    * Fixed some major problems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of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1    * First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Now uses IGMDriver 2.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Pre BETA  * Got the File locking routines to work, hopefull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Pre BETA  * Now uses IGMDrive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B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rmaid won't flirt with women anymo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player has money stored in DBM and finishes LORD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ds in DBM are now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Pre BETA  * Now uses IGMDri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Inter-Realm Bank - You can transfer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RD to DBM to be safe from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Pre BETA  * Added "View You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Gandalf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alk to Gandalf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Pre BETA  * Uses IGMDriver 2.00 for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verns are complete with all new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re is an Armour and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eta Tes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o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14/465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602-33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ago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Midnight 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8/26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29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Sil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Lost Sou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81-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