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ak's House V2.0 -=- In Game Module (IGM)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Vagabond Software 9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IS SOFTWARE IS FREEWARE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k's House is a gift to everybody - I have recieved unbeliev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.  With over 20,000 legally registered Sysops I am assu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of ours DOES support shareware, and supports it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 this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/concept/programming: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LORD In Game Module, and can only be used as su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program as a stand alo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k's House lets your users pal around with "Barak" a character in 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 Dragon.  Hit funny antics will keep you in stitches - Bu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his crazy m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about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node -  No interaction, but at least things won't scre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s own maintenance - keeps data file in the main LORD dir, so it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run Barak's with many LORD games at once - with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only be entered once a day - Keeps the IGM fresh and new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weeks to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s and 'feels' exactly like LORD, users won't even know they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installation, it will add a few things to the Daily Log and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ers know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s of sick humor.  Lots of funny things - I mean, thats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rak's House contains lots of small tricks, 3 possible arcad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possible powerups, but nothing that major.  (So no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n your game like some other IGM's out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handle a carrier loss, automatically turns On Now stat off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? file - (Even in the advent of a 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SCII, except for 'arcade sequences', and ASCII users ar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oo easy to setup, much easier then another door, even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 this In Game Module them some enti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RA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install option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the files for this program in any directory, even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creates two more files, BARAKCFG.CFG in it'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K.DAT in the LORD dir.  That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-=-=Info on Barak's House that you don't have to rea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working on small programs like these, I can do strange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error-check EVERYTHING.  For example, there are a few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rak's House that use 'action' sequences...Which uses speci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SHOULD run the same speed on every machine - This kind of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est routines for future doors and what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3RD PARTY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I expect in a LORD IGM.  It should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 very easily - handle a carrier loss and timeout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'online'.  If you have any questions, feel free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be your mentor/tester and critiqu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program is good enough to register, registe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Masters &lt;--  I learned from him - What NOT to do that is!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, he was the only BETA testor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esides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e    |&gt; Original Door Dri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gabond Software was asked to update this to remove the Run Time Error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e only thing that was changed was to change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with a better CRT Unit. If you have questions or gripe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please feel free to contact me at vagabond@darktech.org or hit my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I see no reason to ever update this program again if the need a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more than happy to update. (Although the only thing that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uld be Michael's change's in LORD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