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kh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����   ���   �</w:t>
      </w:r>
      <w:r>
        <w:rPr/>
        <w:t>۲  �۲      �    ��   ����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   � �   �    ���  �</w:t>
      </w:r>
      <w:r>
        <w:rPr/>
        <w:t>۱ ��۱      ��  ��۱ ��۱���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   � ����      ��� �</w:t>
      </w:r>
      <w:r>
        <w:rPr/>
        <w:t>۰ ��۰     ���  ��۰ ��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�   �</w:t>
      </w:r>
      <w:r>
        <w:rPr/>
        <w:t>۲   � ��۲� �� �     ���  ��۰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</w:t>
      </w:r>
      <w:r>
        <w:rPr/>
        <w:t>۱ ������߱�   � �۱�� ������۱ ������߲  ��۱   �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</w:t>
      </w:r>
      <w:r>
        <w:rPr/>
        <w:t>۰ � ��� � �    �۱��  � ���  � ���� � �  �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 � � ��  � �  ��� ���  � � �  � ���� � �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�  �  �    � � ��     � �     ��� �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�    � �          �  �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khaim Asylum  was created for the Door Game L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for Bulletin Board Systems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5-1996: The Firm Instat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ten By: Christian A. Danychu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By: Christian A. Danych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ristian A. Danych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81 Wellingto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 Elgin, ON. N0H 2C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r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19) 832-9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19) 389-57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chive may be shared with all, in its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Arkhaim Asylum archive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I get my Registration File fast?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khaim Asylum Introduction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&amp; Tips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UME.EXE Explained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UME STATS Explained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ED Explanation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jc w:val="left"/>
        <w:rPr/>
      </w:pPr>
      <w:r>
        <w:rPr/>
        <w:t>this software, and as far as I know it's safe and stable. Even so, I cannot be</w:t>
      </w:r>
    </w:p>
    <w:p>
      <w:pPr>
        <w:pStyle w:val="PreformattedText"/>
        <w:bidi w:val="0"/>
        <w:jc w:val="left"/>
        <w:rPr/>
      </w:pPr>
      <w:r>
        <w:rPr/>
        <w:t>responsible for any outragous thing it may ca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 </w:t>
      </w:r>
      <w:r>
        <w:rPr/>
        <w:t>Contents of the ASYLUME Archive 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ceived The Arkhaim Asylum archive, the following files *SHOULD*</w:t>
      </w:r>
    </w:p>
    <w:p>
      <w:pPr>
        <w:pStyle w:val="PreformattedText"/>
        <w:bidi w:val="0"/>
        <w:jc w:val="left"/>
        <w:rPr/>
      </w:pPr>
      <w:r>
        <w:rPr/>
        <w:t>be present. If any are missing, please call The Firm BBS and download a fresh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LUME.DOC  : This is what you are reading now.... It explains everything..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int this out with ASYLUME.EXE.</w:t>
      </w:r>
    </w:p>
    <w:p>
      <w:pPr>
        <w:pStyle w:val="PreformattedText"/>
        <w:bidi w:val="0"/>
        <w:jc w:val="left"/>
        <w:rPr/>
      </w:pPr>
      <w:r>
        <w:rPr/>
        <w:t>ASYLUME.REG  : The registration form. You can print this out with ASYLUME.EXE.</w:t>
      </w:r>
    </w:p>
    <w:p>
      <w:pPr>
        <w:pStyle w:val="PreformattedText"/>
        <w:bidi w:val="0"/>
        <w:jc w:val="left"/>
        <w:rPr/>
      </w:pPr>
      <w:r>
        <w:rPr/>
        <w:t>ASYATTRB.BAT : Puts the READ ONLY attribute on three of The Arkhaim Asylu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This is included for compatibility on Lantastic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o make sure nothing messess with the files that woul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curropted..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not all systems need this, it was put in to be run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cretion.  So its up to you if you want to use it or not!</w:t>
      </w:r>
    </w:p>
    <w:p>
      <w:pPr>
        <w:pStyle w:val="PreformattedText"/>
        <w:bidi w:val="0"/>
        <w:jc w:val="left"/>
        <w:rPr/>
      </w:pPr>
      <w:r>
        <w:rPr/>
        <w:t>ASYATTRR.BAT : Removes the READ ONLY attribute from three of The Arkha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lum's files. You need to run this if you are install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or updating an older version The Arkhaim Asylum..!</w:t>
      </w:r>
    </w:p>
    <w:p>
      <w:pPr>
        <w:pStyle w:val="PreformattedText"/>
        <w:bidi w:val="0"/>
        <w:jc w:val="left"/>
        <w:rPr/>
      </w:pPr>
      <w:r>
        <w:rPr/>
        <w:t>ASYLUME.EXE  : This little file is what runs and opperates the IG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khaim Asylum.  Also it is used for Installing/Un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out ASYLUME.DOC and Printing out the registration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LUME.REG...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ttle file is what runs the nightly maintenanc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lum's Player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 out this... Your Dead For Good... If you die in the IG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only the IGM...!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ttle baby is for EDITING your Player's Stat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amount of money a player has all the way to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Killed The Warden Of The Arkhaim Asylum...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NOTE* If The Arkhaim Asylum is UnRegistered, Then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save any Editing done inside the Editor...!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can save The Player's Stats inside the Editor!)</w:t>
      </w:r>
    </w:p>
    <w:p>
      <w:pPr>
        <w:pStyle w:val="PreformattedText"/>
        <w:bidi w:val="0"/>
        <w:jc w:val="left"/>
        <w:rPr/>
      </w:pPr>
      <w:r>
        <w:rPr/>
        <w:t>ASYLUME.OVR  : This little fella contains information for The Arkhaim Asyl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k...!  You need this file if you want to play the game..!</w:t>
      </w:r>
    </w:p>
    <w:p>
      <w:pPr>
        <w:pStyle w:val="PreformattedText"/>
        <w:bidi w:val="0"/>
        <w:jc w:val="left"/>
        <w:rPr/>
      </w:pPr>
      <w:r>
        <w:rPr/>
        <w:t>FILE_ID.DIZ  : This is an ASCII header of the Game for Sysops of BBS'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le discriptions of the IGM on their BBS in their file areas.</w:t>
      </w:r>
    </w:p>
    <w:p>
      <w:pPr>
        <w:pStyle w:val="PreformattedText"/>
        <w:bidi w:val="0"/>
        <w:jc w:val="left"/>
        <w:rPr/>
      </w:pPr>
      <w:r>
        <w:rPr/>
        <w:t>FILE_ID.CLR  : This is a COLOR header of the Game for Sysops of BBS's to u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iscriptions of the IGM on their BBS in thei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etter Believe It...!  This is Shareware. This allows you, the consumer</w:t>
      </w:r>
    </w:p>
    <w:p>
      <w:pPr>
        <w:pStyle w:val="PreformattedText"/>
        <w:bidi w:val="0"/>
        <w:jc w:val="left"/>
        <w:rPr/>
      </w:pPr>
      <w:r>
        <w:rPr/>
        <w:t>to try out this product, before you decide to dig down into your pocket and</w:t>
      </w:r>
    </w:p>
    <w:p>
      <w:pPr>
        <w:pStyle w:val="PreformattedText"/>
        <w:bidi w:val="0"/>
        <w:jc w:val="left"/>
        <w:rPr/>
      </w:pPr>
      <w:r>
        <w:rPr/>
        <w:t>shill out cash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HINT* USERS love IGM's...!  They will do anything to keep playing them...</w:t>
      </w:r>
    </w:p>
    <w:p>
      <w:pPr>
        <w:pStyle w:val="PreformattedText"/>
        <w:bidi w:val="0"/>
        <w:jc w:val="left"/>
        <w:rPr/>
      </w:pPr>
      <w:r>
        <w:rPr/>
        <w:t>perhaps even help pay for the registration costs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... Alass....  I can't be that cruel..!  The Arkhaim Asylum is fully</w:t>
      </w:r>
    </w:p>
    <w:p>
      <w:pPr>
        <w:pStyle w:val="PreformattedText"/>
        <w:bidi w:val="0"/>
        <w:jc w:val="left"/>
        <w:rPr/>
      </w:pPr>
      <w:r>
        <w:rPr/>
        <w:t>operational to the users until the user reaches LEVEL 6, at which he can not</w:t>
      </w:r>
    </w:p>
    <w:p>
      <w:pPr>
        <w:pStyle w:val="PreformattedText"/>
        <w:bidi w:val="0"/>
        <w:jc w:val="left"/>
        <w:rPr/>
      </w:pPr>
      <w:r>
        <w:rPr/>
        <w:t>advance in levels or finish the game..!  And no one will be able to quench</w:t>
      </w:r>
    </w:p>
    <w:p>
      <w:pPr>
        <w:pStyle w:val="PreformattedText"/>
        <w:bidi w:val="0"/>
        <w:jc w:val="left"/>
        <w:rPr/>
      </w:pPr>
      <w:r>
        <w:rPr/>
        <w:t>their urge of Playing:  The Arkhaim Asylum...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...  if The Arkhaim Asylum is UnRegistered, then the Player Editor</w:t>
      </w:r>
    </w:p>
    <w:p>
      <w:pPr>
        <w:pStyle w:val="PreformattedText"/>
        <w:bidi w:val="0"/>
        <w:jc w:val="left"/>
        <w:rPr/>
      </w:pPr>
      <w:r>
        <w:rPr/>
        <w:t>(ASYLUME CONFIG) will not save any editing done inside the editor to any</w:t>
      </w:r>
    </w:p>
    <w:p>
      <w:pPr>
        <w:pStyle w:val="PreformattedText"/>
        <w:bidi w:val="0"/>
        <w:jc w:val="left"/>
        <w:rPr/>
      </w:pP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register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The Arkhaim Asylum, you will get a low or high density disk</w:t>
      </w:r>
    </w:p>
    <w:p>
      <w:pPr>
        <w:pStyle w:val="PreformattedText"/>
        <w:bidi w:val="0"/>
        <w:jc w:val="left"/>
        <w:rPr/>
      </w:pPr>
      <w:r>
        <w:rPr/>
        <w:t>with a file on it (Sort of like a KEY File which you must copy to your</w:t>
      </w:r>
    </w:p>
    <w:p>
      <w:pPr>
        <w:pStyle w:val="PreformattedText"/>
        <w:bidi w:val="0"/>
        <w:jc w:val="left"/>
        <w:rPr/>
      </w:pPr>
      <w:r>
        <w:rPr/>
        <w:t>Asylum directory..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little file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registered to your name &amp; BBS nam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game will be FULLY OPERATIONAL for you and users. You can actually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the game after you have reached LEVEL 6..!  (Finnaly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achieve new levels in the game they only dreamed of...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Player Editor (ASYLUM.EXE CONFIG ) will save any editing don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's Characters you do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quality shareware such as this, you are making The Arkh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lum a bigger and better game.  Also it is letting me know who al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likes this IGM.  Which in turn will tell me if I should continu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production and upgrades... Or to scrap it immediately and go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fun IGM we'll all love like: LORD BINGO (an IGM for all 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UPDATES! All future versions of The Arkhaim Asylum will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ered KEY file and will be free of charge. But getting the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up to you and you will have to search around for them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r the one/ones you call don't have them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will be placed on Christian Danychuk's The Arkhaim Asylum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so you will be first in line to hear about new games, IGM'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! (*IF* you do register that is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layed the IGM... You got me hooked...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jc w:val="left"/>
        <w:rPr/>
      </w:pPr>
      <w:r>
        <w:rPr/>
        <w:t>getting before you pay for it, and what your getting yourself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jc w:val="left"/>
        <w:rPr/>
      </w:pPr>
      <w:r>
        <w:rPr/>
        <w:t>it to work better. Registering The Arkhaim Asylum simply stops the IGM from</w:t>
      </w:r>
    </w:p>
    <w:p>
      <w:pPr>
        <w:pStyle w:val="PreformattedText"/>
        <w:bidi w:val="0"/>
        <w:jc w:val="left"/>
        <w:rPr/>
      </w:pPr>
      <w:r>
        <w:rPr/>
        <w:t>stoping Players from training past LEVEL 6..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operate a BBS, you can still register the IGM for home use.</w:t>
      </w:r>
    </w:p>
    <w:p>
      <w:pPr>
        <w:pStyle w:val="PreformattedText"/>
        <w:bidi w:val="0"/>
        <w:jc w:val="left"/>
        <w:rPr/>
      </w:pPr>
      <w:r>
        <w:rPr/>
        <w:t>All you need to play The Arkhaim Asylum is its self and the</w:t>
      </w:r>
    </w:p>
    <w:p>
      <w:pPr>
        <w:pStyle w:val="PreformattedText"/>
        <w:bidi w:val="0"/>
        <w:jc w:val="left"/>
        <w:rPr/>
      </w:pPr>
      <w:r>
        <w:rPr/>
        <w:t>Door Game: LORD v3.55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"(P)rint Registration Form" option in ASYLUME. Configuration Area..</w:t>
      </w:r>
    </w:p>
    <w:p>
      <w:pPr>
        <w:pStyle w:val="PreformattedText"/>
        <w:bidi w:val="0"/>
        <w:jc w:val="left"/>
        <w:rPr/>
      </w:pPr>
      <w:r>
        <w:rPr/>
        <w:t>It will print the ASYLUME.REG form blank out for you.  You then can fill it out</w:t>
      </w:r>
    </w:p>
    <w:p>
      <w:pPr>
        <w:pStyle w:val="PreformattedText"/>
        <w:bidi w:val="0"/>
        <w:jc w:val="left"/>
        <w:rPr/>
      </w:pPr>
      <w:r>
        <w:rPr/>
        <w:t>in pen on your own time.</w:t>
      </w:r>
    </w:p>
    <w:p>
      <w:pPr>
        <w:pStyle w:val="PreformattedText"/>
        <w:bidi w:val="0"/>
        <w:jc w:val="left"/>
        <w:rPr/>
      </w:pPr>
      <w:r>
        <w:rPr/>
        <w:t>(You can print ASYLUME.REG with any program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try to send me the same information,</w:t>
      </w:r>
    </w:p>
    <w:p>
      <w:pPr>
        <w:pStyle w:val="PreformattedText"/>
        <w:bidi w:val="0"/>
        <w:jc w:val="left"/>
        <w:rPr/>
      </w:pPr>
      <w:r>
        <w:rPr/>
        <w:t>and if I can find a return address, I will send you a low density disk with</w:t>
      </w:r>
    </w:p>
    <w:p>
      <w:pPr>
        <w:pStyle w:val="PreformattedText"/>
        <w:bidi w:val="0"/>
        <w:jc w:val="left"/>
        <w:rPr/>
      </w:pPr>
      <w:r>
        <w:rPr/>
        <w:t>your special file to register The Arkhaim Asylum on it. (You Specify disk size:</w:t>
      </w:r>
    </w:p>
    <w:p>
      <w:pPr>
        <w:pStyle w:val="PreformattedText"/>
        <w:bidi w:val="0"/>
        <w:jc w:val="left"/>
        <w:rPr/>
      </w:pPr>
      <w:r>
        <w:rPr/>
        <w:t>5 1/4 inch or 3 1/2 inch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 </w:t>
      </w:r>
      <w:r>
        <w:rPr/>
        <w:t>How can I get my REGISTRATION FILE the Quickest? 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 mailing time for me to receive your registration is about a week.</w:t>
      </w:r>
    </w:p>
    <w:p>
      <w:pPr>
        <w:pStyle w:val="PreformattedText"/>
        <w:bidi w:val="0"/>
        <w:jc w:val="left"/>
        <w:rPr/>
      </w:pPr>
      <w:r>
        <w:rPr/>
        <w:t>When it is received, It usually is mailed within 48 hours of receiving it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 </w:t>
      </w:r>
      <w:r>
        <w:rPr/>
        <w:t>Introduction to The Arkhaim Asylum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is a multi-player compatible battle game created for</w:t>
      </w:r>
    </w:p>
    <w:p>
      <w:pPr>
        <w:pStyle w:val="PreformattedText"/>
        <w:bidi w:val="0"/>
        <w:jc w:val="left"/>
        <w:rPr/>
      </w:pPr>
      <w:r>
        <w:rPr/>
        <w:t>use under LORD in Bulletin Board Systems (BBS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only LORD dropfile types: INFO.(NODE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RQ 0-15 and selectable COM port address supported for nonstandard C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handshaking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ed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ue multi-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ltra easy to Install...! The installation process prompts you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f The Arkhaim Asylum, and tells you when you have gone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activity timeout at 3 minutes. If a player does not touch the keyboa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3 minutes, he will be considered as a bored user and kicked off the IG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atter what security level they have or who they are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can play The Arkhaim Asylum for as long as the amount of tim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on your BBS...!  Future programing will make it so you se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game play.  When a player successfully beats and Ki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den of The Arkhaim Asylum 5 times, only *he/she* is re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his stats will be reset to a new beg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 intreging Story Line that will captivate any audience of any 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...!  And this is just the begining.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xciting Interactive events through out the whole game to disc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ysteries and Puzzles to unravall and solve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Old Lost Clock of: Fenwick LoreCarver, Lost for centuries bu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it and unravall its secrets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essage writ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tisfying Gore... and some Sexual Content... But none th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llerating.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active Characters to meat and discover... And most of all..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 to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$10 bucks to register, the best IGM on the Market today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play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quick step-by-step installation of The Arkhaim Asyl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ASYIV201.ZIP archive into a directory of your choic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un the IG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SYLUME.EXE with the CONFIG Paramater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: C:\ASYLUME\Asylume         &lt;---(Don't need to add the .EXE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SYLUME\Asylume CONFIG  &lt;---(Don't need to add the .EX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will come up asking you to type in your LORD directory.  Typ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 directory with or with out the back slash, then press ENTER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: C:\DOOR\LORD\            &lt;---(With a back slash, 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OR\LORD             &lt;---(With out the back slash, 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it ENTER, a Menu will come up saying "The Arkhaim Asylum Set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tter " C " show as: (C)onfigure The Arkhaim Asylum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.... A screen will appear asking you to type in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File's reside in.  Then type in the directory it 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: C:\DOOR\LORD\ASYLUME\    &lt;---(With a back slash, 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OR\LORD\ASYLUME     &lt;---(With out the back slash, 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typed in The Arkhaim Asylum directory... the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Arkhaim Asylum Setup" will appear again.  This time you will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" I " shown as: (I)nstall The Arkhaim Asylum. When you do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IGM will install its self for you.  Putting the necca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of code in LORD's: 3RDPARTY.DAT file to run The Arkhaim Asylum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user wishes to play it when they go into "Other Places" inside L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is run every day when the first player of that day log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n't all that is done.... It also will create a few files for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that the IGM needs in order to run properly.  They will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ut into the same directory that The Arkhaim Asylum files reside in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E* Deletion of these files that The Arkhaim Asylum creates can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IGM not to Work or Uninstall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S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is now  -=INSTALLED=-  Congradulations on Installing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purb IGM created for LORD.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hat you want to do is press the letter " Q " show as (Q)uit 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press "Q"... You will be kicked out of The Arkhaim Asylum's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nd back to the DOS prompt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S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The Arkhaim Asylum is *INSTALLED* and setup and ready to go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o do now is run LORD from a node or Locally and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out for yourself.  Of course you will be drawn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opia of Insane and duranged Inmates...  And you will start to lo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ity....  But Hay...  Straw is cheaper... And I warned you righ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ing that you would probably lose your mental stability ins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Troubleshooting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t was included should you have any problems with The Arkhaim Asy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Uh... My network is simply not letting other nodes play when someone i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id you -=INSTALL=- The Arkhaim Asylum Correctly and follow all the prom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 could be locking it away from the other users when someon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ey! It ain't making score bulletins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ats because The Arkhaim Asylum doesn't make any Score Files... Didn'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documentation on The Arkhaim Asylum...?  Or did you just ski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 and -=INSTALLED=- it on your own, not knowing what was to come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power failure. A carrier loss will not do this, LORD knows how to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and will fix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ill automatically fix it at maintenance the next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id you -=INSTALL=- The Arkhaim Asylum Correctly and follow all the prom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LORD's: 3rdparty.dat execution string of The Arkhaim Asyl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probably not finding the file it is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LORD\ASYLUME\Asylue.Exe C:\BBS\DOORS\LORD\ASYLUME /n*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8The `7Ark`%haim `7Asy`8l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The Arkhaim Asylum isn't getting enou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 requires 350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tell your BBS to Swap to Disk instead of memory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. WWIV SysOps: Use the Shrink 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sure how much memory your BBS is giving LORD, run MEM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somewhere and see how much CONVENTIONAL memory it sh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 will automatically load some of its files into EMS if you ha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Then you will see how much memory you have to run The Arkh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lum (You shouldn't need much...!)  You shouldn't even get this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a multi-node system, but I can't figure out how to get my BBS to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number for the node switch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ou don't have a problem with the IGM... You have a problem with LORD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read the LORD.DOC file for the Door Game The Arkhaim Asylum Was ma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under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an, I'm multi-node, and I'm using the DORINFO1.DEF dropfile. But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on node two plays, Legend of the Red Dragon says it "CANNO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2.DEF" My BBS uses the DORINFO1.DEF for all nodes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ou don't have a problem with the IGM... You have a problem with LORD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read the LORD.DOC file for the Door Game The Arkhaim Asylum Was ma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under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just locks up on the intro ANSI!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Lock ups are NOT a part of The Arkhaim Asylum. Go Read LORD's: LORD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is subject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using a fossil driver. Some high speed modems will not function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rkhaim Asylum'sinternal COM routines, and using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the only way to run the game LORD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gain.... Go read LORD's: LORD.DOC file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multi-node, and I am running The Arkhaim Asylum with no problem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very time I  see a &lt;MORE&gt; prompt or go to list other players who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the game or in the game it stops the game for a second or more!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file access. This is how players in The Arkhaim Asylum ca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ommunicates entirely by your hard drive. This way, as long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 or more are running from the same DIRECTORY, it will work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: You could try a disk cache program. I personally use SMARTDRV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MS-DOS. I run it like this from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V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llocates almost 2 megs of RAM for caching. You could use more or l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ighly recommend a disk cache! The &lt;MORE&gt; prompts on my system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about "Delayed Writes." If you are having trouble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delay tim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tried everything and nothing works! Is there anything else I can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idn't you READ the documentation on The Arkhaim Asylum...?  Or di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kip a head and -=INSTALLED=- it on your own, not knowing what w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..!  You shouldn't have any problems with this I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GM will be an instant HIT on your system, and probably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in LORD and your message and file bases. *IF* it's given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run too many IGM's. I know it sounds good to say "I've got over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M's In LORD!" But, you could have a more popular BBS if you only had abou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6 IGM's, so people would be literally FORCED to play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ow that Legend of the Red Dragon supports IGM's (In Game Modules)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populate your game with too many of them. Pick three to five of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, and leave them alone. If you have too many of them, they tend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with the sa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you have The Arkhaim Asylum IGM. Especially if you ar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play. SysOps that play their own games are hard to beat, and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is. If they find out YOU are the one they are competing with, ch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y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INNING, (even playing fair) all hell will break l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ASYLUME.EXE Explained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Arkhaim Run ASYLUME.EXE with the CONFIG Paramater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add the .EXE extention on the end of the ASYLUME file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makes you feel a lot better to do so... Then by all means do it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: C:\ASYLUME\Asylume         &lt;---(Don't need to add the .EXE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SYLUME\Asylume CONFIG  &lt;---(Don't need to add the .EX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the file name (and the paramater which is optional)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will come up asking you to type in your LO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khaim Asylum Setup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ter your LORD path (C:\LORD\):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your LORD directory with or with out the back slash, then press ENTER.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: [ C:\DOOR\LORD\           &lt;---(With a back slash, 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C:\DOOR\LORD            &lt;---(With out the back slash, 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it ENTER, a Menu will come up saying "The Arkhaim Asylum Set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khaim Asylum Setup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nfigure The Arkhaim Asylum (Do This First..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stall The Arkhaim Asylum..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)ninstall This Wicked Program..! (WHY WOULD YOU WANT TO...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ui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tter " C " show as: (C)onfigure The Arkhaim Asyl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 This First..!).  When you do this.... A screen will appear ask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ype in the directory The Arkhaim Asylum File's resi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khaim Asylum Setup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ter your ASYLUM path (C:\LORD\ASYLUM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 in the directory it asks fo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: [ C:\DOOR\LORD\ASYLUME\   &lt;---(With a back slash, 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C:\DOOR\LORD\ASYLUME    &lt;---(With out the back slash, 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*NOTE* not Case Sensitive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entered the directory that The Arkhaim Asylum'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 in and have pressed ENTER;  You are brought back to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gain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khaim Asylum Setup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nfigure The Arkhaim Asylum (Do This First..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stall The Arkhaim Asylum..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)ninstall This Wicked Program..! (WHY WOULD YOU WANT TO...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ui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hat you want to do is press the letter " I " sh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stall The Arkhaim Asylum..!  When you do this and press the letter "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keyboard...  The Arkhaim Asylum IGM will install its self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ting the neccasary lines of code in LORD's: 3RDPARTY.DAT file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khaim Asylum for you when a user wishes to play it when they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"Other Places" inside L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is run every day when the first Player of that day log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LORD doesn't have to do anything!  This isn't all that is done...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will create a few files for its self that the IGM needs in order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  They will be created and put into the same directory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khaim Asylum files reside in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E* Deletion of these files that The Arkhaim Asylum creates can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IGM not to Work or Uninstall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E* If you go to INSTALL The Arkhaim Asylum and The Arkhaim Asylum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stalled and the files still exist...  Then the IGM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trying to install yet another copy of it and it will not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so.  REMEMBER this IS  a COPY OVER IGM... This is the FULL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 NOT have to Uninstall any previous versions of The Arkhaim Asyl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nstalling this version: 2.02 The Arkhaim Asylum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The Arkhaim Asylum is INSTALLED and working, what you now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s exit "The Arkhaim Asylum Setup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khaim Asylum Setup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nfigure The Arkhaim Asylum (Do This First..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stall The Arkhaim Asylum..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)ninstall This Wicked Program..! (WHY WOULD YOU WANT TO...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ui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... Just press the letter " Q " shown as: (Q)uit 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the letter "Q" on your keyboard, you are exi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khaim Asylum's Setup Menu and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now want to do is go play LORD and enter THE OTHER PLACES are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Arkhaim Asyl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(Some other IG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(Some other IG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to do is press the number " 1 " on your keyboar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khaim Asylum and begin your Adventure of Sanity Lose, Durr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lucinations, and Spine Tingling Gore, Ohhh and a lot of nonsence too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t any time you enter the wrong directory for the files LORD resides i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The Arkhaim Asylum resides in....  It will let you know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VALID=-        &lt;---(You entered the correct directory asked f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INVALID=-      &lt;---(You entered the incorrect directory asked f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 </w:t>
      </w:r>
      <w:r>
        <w:rPr/>
        <w:t>ASYLUME STATS Explained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how the Players will see their stats in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he player is an INMATE to The Arkhaim Asylum, it will sho as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nvict :  (Player's Name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Your Status, Currently Anyway....                      Account #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erience         : 324234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vel              : 3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mate Fights Left : (45 of 99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old In Hand       : 345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old In Bank       : 12387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ttack Strength    : 189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ensive Strength : 164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rm              : 5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anity Level       : (3 of 10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amonds           : 3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t Points         : (145 of 160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eapon             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rmor              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# Of Tries 2 Escape: 1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Becasue Of Your Sanity Level"         Seen Crazzy Lizzy  : YES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"You Are Now Labeled As"         Have Crazzy Lizzy Key : NO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Inmate             Has Your Room Been Searched : YE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he player is a VISITOR to The Arkhaim Asylum, it will sho as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Visitor :  (Player's Name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Your Status, Currently Anyway....                      Account #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erience         : 12865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vel              : 3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mate Fights Left : (23 of 99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old In Hand       : 3753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old In Bank       : 15854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ttack Strength    : 194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ensive Strength : 187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rm              : 4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anity Level       : (7 of 10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amonds           : 5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t Points         : (67 of 205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eapon             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rmor              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# Of Tries 2 Escape: 2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Becasue Of Your Sanity Level"          Seen Crazzy Lizzy  : NO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"You Are Now Labeled As"          Have Crazzy Lizzy Key : YES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Visito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 </w:t>
      </w:r>
      <w:r>
        <w:rPr/>
        <w:t>MORE DETAILED Explanation 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ict - If the player is an INMATE to The Arkhaim Asy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tor - If the player is a VISITOR to The Arkhaim Asy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's Name - Exactly what it says: the players name (Al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# - The player'a account number in The Arkhaim Asy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- The amount of Experience Points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- The level of the player from 1 -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mate Fights Left - The number of fights left for that player to hav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 if Labeled as an INMATE or VIS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In Hand - How much gold the Player has on him/her whil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In Bank - How much gold the Player has saved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Strength - How stronge the Player is... Higher the number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Strength - How well protected the Player is... Higher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m - The amount of Charm Points the Player has (How Charming The Player 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ity Level - The amount of Sanity the Player has before becoming an INM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Arkhaim Asylum... Or becoming Clinicly Insa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 of 10) or lower labels the Player as an IN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onds - The amount of Diamonds the Player has on Hand that he/she h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Points - The amount of health the Player has.  If reaches 0 then Play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- The type of Weapon the Player is using and has equi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 - The type of Armor the Player is using and has equi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f Tries 2 Escape - The number of tries the Player has to ESCAPE The Arkha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ylum if labeled as an IN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ed - If you are an INMATE or a VISITOR to The Arkhaim Asy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n Crazzy Lizzy - If you have paid a visit to Crazzy Lizz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razzy Lizzy Key - If you have the KEY to Crazzy Lizzy's Roo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Your Room Been Searched - If the Player has searched his/her room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Labeled as an IN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ould not have been made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Firm Instatution Sta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ian A. Danychuk</w:t>
      </w:r>
    </w:p>
    <w:p>
      <w:pPr>
        <w:pStyle w:val="PreformattedText"/>
        <w:bidi w:val="0"/>
        <w:jc w:val="left"/>
        <w:rPr/>
      </w:pPr>
      <w:r>
        <w:rPr/>
        <w:t>Matt Row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ell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ne At This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ore Smith   ��Ŀ</w:t>
      </w:r>
    </w:p>
    <w:p>
      <w:pPr>
        <w:pStyle w:val="PreformattedText"/>
        <w:bidi w:val="0"/>
        <w:jc w:val="left"/>
        <w:rPr/>
      </w:pPr>
      <w:r>
        <w:rPr/>
        <w:t>Matt Rowbottom    �</w:t>
      </w:r>
    </w:p>
    <w:p>
      <w:pPr>
        <w:pStyle w:val="PreformattedText"/>
        <w:bidi w:val="0"/>
        <w:jc w:val="left"/>
        <w:rPr/>
      </w:pPr>
      <w:r>
        <w:rPr/>
        <w:t>Adam Tambeux      � &lt;- Thanks guy!</w:t>
      </w:r>
    </w:p>
    <w:p>
      <w:pPr>
        <w:pStyle w:val="PreformattedText"/>
        <w:bidi w:val="0"/>
        <w:jc w:val="left"/>
        <w:rPr/>
      </w:pPr>
      <w:r>
        <w:rPr/>
        <w:t>Tylor Inwood      �</w:t>
      </w:r>
    </w:p>
    <w:p>
      <w:pPr>
        <w:pStyle w:val="PreformattedText"/>
        <w:bidi w:val="0"/>
        <w:jc w:val="left"/>
        <w:rPr/>
      </w:pPr>
      <w:r>
        <w:rPr/>
        <w:t>Mike Dobbs        �� Thanks a million, guys and gal!</w:t>
      </w:r>
    </w:p>
    <w:p>
      <w:pPr>
        <w:pStyle w:val="PreformattedText"/>
        <w:bidi w:val="0"/>
        <w:jc w:val="left"/>
        <w:rPr/>
      </w:pPr>
      <w:r>
        <w:rPr/>
        <w:t>Bill Byers        �</w:t>
      </w:r>
    </w:p>
    <w:p>
      <w:pPr>
        <w:pStyle w:val="PreformattedText"/>
        <w:bidi w:val="0"/>
        <w:jc w:val="left"/>
        <w:rPr/>
      </w:pPr>
      <w:r>
        <w:rPr/>
        <w:t>Peter Danychuk    �</w:t>
      </w:r>
    </w:p>
    <w:p>
      <w:pPr>
        <w:pStyle w:val="PreformattedText"/>
        <w:bidi w:val="0"/>
        <w:jc w:val="left"/>
        <w:rPr/>
      </w:pPr>
      <w:r>
        <w:rPr/>
        <w:t>Shawn Danychuk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h A. Robinson &lt;-- For a great outline for a Document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ore Smith   &lt;-- Last minute 1.99 beta testing, special thanks (and Undi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ve) to Lenore! &lt;G&gt;</w:t>
      </w:r>
    </w:p>
    <w:p>
      <w:pPr>
        <w:pStyle w:val="PreformattedText"/>
        <w:bidi w:val="0"/>
        <w:jc w:val="left"/>
        <w:rPr/>
      </w:pPr>
      <w:r>
        <w:rPr/>
        <w:t>Matt Rowbottom &lt;-- Nothing escapes his eyes!  A Genius with English Liter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ky        &lt;-- One of the ANSI screens in 2.02 FUL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ull Leader &lt;--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 Some of the ANSI screens in 2.02 FULL RELEASE</w:t>
      </w:r>
    </w:p>
    <w:p>
      <w:pPr>
        <w:pStyle w:val="PreformattedText"/>
        <w:bidi w:val="0"/>
        <w:jc w:val="left"/>
        <w:rPr/>
      </w:pPr>
      <w:r>
        <w:rPr/>
        <w:t>Sinned Soul  &lt;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of DDPLUS PACKAGE &lt;-- Thanks for the abailability of the package..!</w:t>
      </w:r>
    </w:p>
    <w:p>
      <w:pPr>
        <w:pStyle w:val="PreformattedText"/>
        <w:bidi w:val="0"/>
        <w:jc w:val="left"/>
        <w:rPr/>
      </w:pPr>
      <w:r>
        <w:rPr/>
        <w:t>Scott Baker &lt;-- Creator of DDansi2 source code..!</w:t>
      </w:r>
    </w:p>
    <w:p>
      <w:pPr>
        <w:pStyle w:val="PreformattedText"/>
        <w:bidi w:val="0"/>
        <w:jc w:val="left"/>
        <w:rPr/>
      </w:pPr>
      <w:r>
        <w:rPr/>
        <w:t>Bob Dalton  &lt;-- Creator of Misc. Utilities v1.00 source code..!</w:t>
      </w:r>
    </w:p>
    <w:p>
      <w:pPr>
        <w:pStyle w:val="PreformattedText"/>
        <w:bidi w:val="0"/>
        <w:jc w:val="left"/>
        <w:rPr/>
      </w:pPr>
      <w:r>
        <w:rPr/>
        <w:t>Jeremy Stewart &lt;-- For availability of IGMUNIT Package..! (With out this I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CREWED...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 </w:t>
      </w:r>
      <w:r>
        <w:rPr/>
        <w:t>Finding Christian Danychuk 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me Canadian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ristian A. Danych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81 Wellingto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 Elgin,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H 2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The Fir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19) 838-9550 Node 1 (2880 - 3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19) 389-5795 Node 2 (1440 - 3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ware; Copyright 1995, ATECHSoft - ALL RIGHTS RESERVED</w:t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rkhaim Asylum V2.02                                       Page 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