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 al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le is to explain TALK.DAT file.. which is you as a sysop can 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ay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is for chatting with the OLD MAN, I tried to add all of the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anations that I thought would be relevent, but have found that some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't know exactly what to do, so I made the chat stuff external so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it and change/add what you want/need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dd to the file is simple it works like this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a word that might be typed in a sentence like... "WHAT"</w:t>
      </w:r>
    </w:p>
    <w:p>
      <w:pPr>
        <w:pStyle w:val="PreformattedText"/>
        <w:bidi w:val="0"/>
        <w:spacing w:before="0" w:after="0"/>
        <w:jc w:val="left"/>
        <w:rPr/>
      </w:pPr>
      <w:r>
        <w:rPr/>
        <w:t>ok so our word is "WHAT" so add this to the end of the TALK.DA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|What|w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I know what your asking.. why 3 diffrent words and what is the | fo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 the | stands for "OR" so the above sentence tells my program this..</w:t>
      </w:r>
    </w:p>
    <w:p>
      <w:pPr>
        <w:pStyle w:val="PreformattedText"/>
        <w:bidi w:val="0"/>
        <w:spacing w:before="0" w:after="0"/>
        <w:jc w:val="left"/>
        <w:rPr/>
      </w:pPr>
      <w:r>
        <w:rPr/>
        <w:t>"WHAT or What or what" we can also use &amp; which stands for AND so you can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d 2 diffrent words in a sentence..sorry to say but my program is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e so thats the reason for the 3 diffrent "WHA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.. whenever someone types the above word you will need to say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lets do thi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|What|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I need to repeat myself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, whenever someone types "WHAT did you say" or any combonation of the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"WHAT" the program will respond with the "Do I need to repeat myself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thing that needs to be added is a way to tell my program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inish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|What|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I need to repeat myself?</w:t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to test this, add those three lines to the end of TALK.DAT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it in the 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Axehand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.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ose interested COLOR CODES are accepted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