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a listing of system statistics that my IGM runs we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cludes a wide variety of BB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1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28.8 running off com3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5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V.FC 28.8 external running off Com1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7.0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with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USR 28.8 running off com 2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2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