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razy Tom's Shack Ver. 1.0 for LORD 2: New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7 Floating Poi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: http://members.tripod.com/~fpsoft/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fpsoft@mailexcit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FP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6 Woodside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ce Grove, AB</w:t>
      </w:r>
    </w:p>
    <w:p>
      <w:pPr>
        <w:pStyle w:val="PreformattedText"/>
        <w:bidi w:val="0"/>
        <w:spacing w:before="0" w:after="0"/>
        <w:jc w:val="left"/>
        <w:rPr/>
      </w:pPr>
      <w:r>
        <w:rPr/>
        <w:t>T7X 3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very FIRST LORD 2 IGM released by Floating Point. It 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, so it is bound to be buggy. If you find a bug, please fill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orm and, if you'd like, check off the box for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nd we will send you the latest debugged version on a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give us an E-mail address, we will send it to you via E-mail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choosing Floating Poin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gistered version of LORD2 required to use?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ny LORD2 vars?                    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writes any original .refs?          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s and loads its own vars independently?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new .refs?                                 : Yes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s screens?                               : Yes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screens?                                   : Yes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?                                    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O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ms.doc - This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ms.igm - The IGM file for LORD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ms.rec - the compiled .REF file for 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ms.dat - the map files for 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e_id.diz - File ID (If you know what this is, you know what it's f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O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rop all the toms files in the LORD2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ype IGM TOMS.IGM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re! Tom's is all install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AAAAGH! I had an IGM on the screen where Tom's is and now it's G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It is reccommedned that you install Tom's on a newly installed LORD2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liked the other IGM better than Tom's (C'mon, give it a chance!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n simply uninstall Tom's by typing IGM TOMS.IGM Tom's will the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nstalled and your original IGM will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erson I can think to thank is Seth Able for making the kick-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and LORD2 games. And I would also like to thank him for the info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ve me and his really E-Z to follow DOCS. Thanks, Seth!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can get his LORD2 and other games at http://www.rtsoft.com/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problems with this IGM, E-mail or SnailMail us at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. Don't bug Seth about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