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THouse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*&gt; IGM &lt;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Turgon's House v2.5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lease from -SKI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-SKI + Locut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.O.R.D.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0.0 &gt;=-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1.0 &gt;=-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=&lt; 2.0 &gt;=- Progra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3.0 &gt;=- THouse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4.0 &gt;=- Installation +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5.0 &gt;=- Turgon's Hous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6.0 &gt;=- SomeThing'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7.0 &gt;=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8.0 &gt;=-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---=== SPECIAL THANKS TO: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Seth Able for making &lt;L&gt;egend &lt;O&gt;f the &lt;R&gt;ed &lt;D&gt;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*&gt; Joseph Masters for giving his source file to Aragorn's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s FREEWARE Program and letting others use hi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b Dalton + Steve Lorenz releasing DDPlu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SySops who put this on thei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You for DownLo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*** PROGRAMS US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Joseph Masters's Routines Included with Aragorn'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b Dalton's DDPlus v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*** THouse.Ex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  - Node# &lt;'*' is Replaced by Nod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by Lss&lt;node#&g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nfig - THo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+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xxxxx - Path to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 - No Loc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*  PARAMETER NOTE: The top two were programmed in      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*  by me.  But the bottom two are programmed by        *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DDPlus.  I have deleted the other Parameters  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manually in the Unit files, so they will not work. 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*** INSTALLATION + UPGRAD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Place THouse.Exe in the L.O.R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n type 'THouse /Conf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f you are upgrading then simply copy 'THouse.Exe'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ouse.Exe' in the 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*** TURGON'S HOUSE FIL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on's House changes users stats in the 'Playe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a chance of a screw-up, so backup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urgon's House has been Extensively tested thr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cedures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*** SOMETHING'S WRONG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LordCfg under 'Setup Nodes With BBS', Don't 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at the End of the 'Path to BBS Drop File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Multiple Nodes you can't use a drop file that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ode your on.  You will have to use anothe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and fix it in a later,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and not run this through L.O.R.D. i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.&lt;Node#&gt; or the Node&lt;Node#&gt;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Lss&lt;Node#&gt;.Bat doesn't pass the Node# to Turgon's Ho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ait for a Local KeyPress.  So if it is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they will be forced to hang up or wait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key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un these Locally without a BBS then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op file and define it in LordCfg Under 'Setup Nodes With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on's House is SKIWare!  &lt;A.K.A. 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do not have to register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 those of you who are s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give my money you can, but sinc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....Don't Worry About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Dedicated to all those SySops who are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's that are trashy and not FREEWare.  Then the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acity to charge an Arm and a Leg for their 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 have nothing against Programmers like that, I just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ke better IGM's and other programs, or at least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*** UPDATED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-=&gt;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-=&gt; Spelling erro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Prompts changed to a LORD type Prompt but colo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urgon's Room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EXE file is going to stay 'THouse.Exe' for ease of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Randomization changed to give more of a chance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Ending added to let users know that it didn't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ixed the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House updates the user's Time Left in LORD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In v1.0 it checked your Seen_Master variable an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ght the Turgon Master that day then it wouldn't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quit the game it made it say the you HAD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gon Master!  In v2.0 it checks the Seen_Drag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of the Seen_Master variable.  That means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 the dragon that day then you can't get in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house, it changes the Seen_Dragon variable to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When trading your Weapon/Armour, the Strength/Def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and decreased according to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arrier Dropped is now detected and hand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's On_Now Stat is turned off when Carrie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-=&gt; Now L.O.R.D. v3.5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Instead of checking the Seen_Dragon variable in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, Thouse creates 'THouse.Dat' and check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that has been on the current day. &lt;This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y have problems, but I'm 99.9% sure it WILL 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onfig prompt has changed to the promp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Y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